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 TradeMast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LLabmik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Ben P. Kimball ]I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I  S  C  L  A  I  M  E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common these days, I have to make a "Notice of Disclaimer".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, and if anything you do with this ru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 or makes your dog bite you, or anything else, that's just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find much use for this program. It was a trip to wri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n Kim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Uh, what is this thing? How do I use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quickly searches out all known Trade Pairs in you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Yah, big deal. So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Pairs are the easiest way to make a lot of cash quick,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turns as possible. It will generate more money in less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evil and robbing ports! These are rather hard to find b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started writing this I had found about 10 Trade Pai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sector universe, and after running this program ONCE, I h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hat's a Trade Pair anywayz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de Pair is two ports that are in neighboring sectors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warp, each selling at least one type of what the oth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, while at the same time buying at least one type of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selling. This way you can jump directly from one por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what you are carrying from the other port, buy what this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nd turn around and sell it to the other port, buy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nd sell it to the other port... You can keep this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the ports is out of a certain product or is not bu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 certain product; or you totally blow a sale so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ither charging an outrageous price for a product, or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low price to buy a product. When this happen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Trade Pair and repeat the process... Then come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Pair in a few days when everything has returned to normal..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colonists time to produce more Fuel Ore, Organics, and Equi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rmally dig up more Trade Pairs than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 The best money makers are Trade Pairs that allow you to recipr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 Equipment and Organics. However, if you are trading with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arge numbers of ports (Such as a Colonial Transport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et more than 12000 credits per trade with Fuel 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o, just how do I do this? What's involv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irst, you need a broken Nintendo, an occiloscope, a bo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monkey guts, a big bag of marijuana, and the whiskers from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t...  Go get 'em then come back to this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seriously, you need a computer with a modem and a BBS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OK, you moron, get to the poin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first of all, we need to discuss the secret "Computer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. (CIM)   Press C from the main menu to get into the comput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you know of to get to the Computer Menu, there are a few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the Computer menu, there is a funky weird thing you can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keyboard with 101 or more keys. (Pretty mu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). Hold down the ALT key and on the numeric keypad (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top of the alphabetic keyboard) type 200 then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. Then press the ALT key again and type 201 and then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. Do this same thing for the numbers 202, 203, 204, and 20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extended ASCII characters 200 through 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etting go of the ALT key after finally typing 20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ee a colon (a ':' symbol, not part of some fat guys but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an easier way, do an ASCII upload of INTEROG.TXT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symbols to trigger thi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I, you will see a long list of each sector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ed, along with the Inter-Sector warps leading away from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" is for Inter-sector w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 1232  432  11 1922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# |--Warps leading away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umber (1234) is the actual sector number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t are the sectors you can directly move to from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t least one number following the sect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press R, which will give you the current port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ort in a sector you have visited, regardless if you actually 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ort. (You just need to have visited that 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55 - 1223 100%   1022  98% -  543 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# | Fuel Ore| | Organics| |Equipme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umber (4555) is the sector that the port is in.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(-1223 and 100%) deal with Fuel Ore, the next two (1022 and 9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Organics, and the last two (-543 and 21%) deal wit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umber in each group (Such as 1223 in the Fuel Or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how much of a given product is available. If it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that means that port is SELLING many of that produc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that number is negative, that means that port i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ny of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number in each group (Such as 100% in the Fuel Or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urrent percentage of maximum are being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N, it will allow you to enter a FROM and TO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vigate a course from one sector to another sector.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program, so use it for whatever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pressing Q will Quit Interrogation mod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, that's pretty cool, but what's that got to do with this progr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 need to get two separate files containing the I (Inter-Sector Wa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 (Port Report) information. You probably know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ure File" or a "Log File", where all the text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also saved to disk. (ALT-L on Telix and several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your terminal program's documentation if you are unsu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go ahead and open a capture file called "TW-I.TXT"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name it anything you wish, but for this example...)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opened, press I to list all the Inter-Sector warp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. As soon as the text display stops, close your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ALT-L again to close the file if you are using Tel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 also need the "R" (Port Report) data. Open another 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called "TW-R.TXT", press R to get the information,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ll the data needed. Press Q to retur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enu and then exit the Trade Wars game (Or go ahead and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best to get all the data right before you log off,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sured data on every new sector you have vi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gging off the BBS and returning to DOS, copy the TW-I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-R.TXT files to whereever the TW.EXE (This program)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program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type TW, the program will start and then ask you th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vide the filename (and path, if needed) of both captur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 TW-I.TXT TW-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-Sector Warp file (TW-I.TXT or whatever you have nam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me first, followed by the Port Report file (TW-R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have nam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process both data files (about 15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6 Mhz 486DX2, so be patient on slower machines!)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called TPAIRS.TXT. You can use any text editor 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PAIRS.DA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it ou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e more sectors you have visited, the more data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obtain while in Interrogation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INTW.EXE is the Windows version of the same program.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and I'm almost embarrased to release it, but it's my fir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! (Not just a demo typed out of the boo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not ShareWare, so you do not have to pay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appreciate a post card from where ever you ar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far around the planet this program makes it and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many people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Thanx and N-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bmik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rney, NE 68848-1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8) 234-538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) 237-4083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B@PLATTE.UNK.EDU &lt;Internet&gt;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@CYBERNET.CSE.F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Turbo Pascal 7.0 and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1.5 code, send $1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a product of MarT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Thanx to Dave Williams for the Disclaim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