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NO LONGER WORK WITH TW2002 V2 WIDE BETA 5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THE WAN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are always looking for ways to improve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WA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WANDERERS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HE WANDER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HE WANDERERS appear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t of the TradeWars game, even down to the color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raders when THE WANDERERS encounter them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believe could make THE WANDERERS appear even mo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are planets that have for some reason or another, sp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bits and are floating around in the universe, always o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NDERERS is run the first time, it will create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in the planet database and stock them accordingly with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colonists, and fighters. It will then proc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one at a time, through the specified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NR (No Remain) parameter was NOT specified,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each wanderer enters for other planets.  If it determin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elf, there are more than the maximum planets allowed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ector, it will stop moving and remain there.  (a real b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wners of the other planets. If maintenance runs before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Wanderer, EXTERN will cause a couple of the planets to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run of the program, it will then check to se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have been destroyed.  If so, it will create new wander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ce.  It will then deposit the specified amounts of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colonists, and fighters on each of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AC (Allow Claiming) parameter is specified,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wanderer for ownership, upon startup.  If any have been 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nderer will be created and the old wanderer will no long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WANDER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WANDER.EXE called WANDER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THE WANDERERS has been unleashed i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t is a small file, and simply contains the date tha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S was installed in the tradewars game. 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un. If it is not, the program will continually pos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every time that it is run.  WANDER /REMOV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post a second message to the traders that THE WANDER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HE WANDERERS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WANDER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WANDER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ND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WANDERERS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WANDER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HE WANDERERS to travel through 20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NDERERS run through the universe every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.  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THE WANDERERS will run.  If it chooses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P:xxx  Number of planets to maintain as Wanderers. Ran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available records,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5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P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FO:xxx Initial Fuel Ore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fuel ore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FO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O:xxx  Initial Organic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organinc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O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E:xxx  Initial Equipment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equipment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E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C:xxx  Initial Colonist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colonist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C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F:xxx  Initial Fighter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fighter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RE:xxx Amount of Fuel Ore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fuel ore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ORE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RG:xxx Amount of Organics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organics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ORG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QU:xxx Amount of Equipment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equipment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EQU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L:xxx Number of colonists to to deposit on the planet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colonists on each wanderer,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COL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FGT:xxx Number of fighters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fighters on each wanderer,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FGT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C      Allow Claimimg of planets. Specifies that trad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 the Wanderers.  Inventories will not be deposi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ed.  Planets will still move unless /A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planets to b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S      Allow Stopping of claimed planets.  If a planet is claim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in the sector where claimed and a new wander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  If /AS is specified, it should be understood that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planets to stop once they ar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AS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R      DO NOT Allow planets to remain in sectors that are 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 number of planet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tay in a sector if there are already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lanets 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WANDERERS to stay out of fedspace, stardock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HE WANDERERS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D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the THE WANDERER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 of the WANDER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THE WANDERERS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WANDERERS from the plan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ANDERERS is run after this is done, it will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WANDERERS to look for all other command lin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WANDER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@WANDER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WANDER on its way through the universe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n exit, such as /LOC and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WANDER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