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HIP-(C) Copyright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ILL NO LONGER WORK WITH TW2002 V2 WIDE BETA 5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the SUPPLY SHI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.  We are always looking for ways to improve our product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HIP is a commercial software product, distributed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are keeping a copy for your personal use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7.00 registration fee + $3 S/H to the address below. By doing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SUPPLY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SUPPL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riends, acquaintances and associates you feel may enjo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able, this document, and all other distribution fil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SUPPLY SHI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. They will appreciate it and so will we. Plea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ny copies you make. This will help ensure that futur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HIP will 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7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to, NC 2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HIP is one of the many add-ons available for TradeWars 200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rom SimSoft Professional Computer Services.  We have paid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detail in an attempt to make SUPPLY SHIP appear to be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radeWars game, even down to the colors of the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raders when SUPPLY SHIP encounters them.  If you notic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believe could make SUPPLY SHIP appear even mor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game, please drop us a 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UPPLY SHIP is run, it will stop at each and every port in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universe and resupply the ports.  If a port that is selling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 100% stock, it will delivery a full 100% load of that i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f a port that is purchasing a particular product is ful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then the SUPPLY SHIP will purchase all of that items im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rt, which will prepare them for purchasing that item ag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, and give the port some credits for anyone who decides to r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Optionally, SUPPLY SHIP can deliver a load of colonists to Ter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"Last Robbed By" field in each port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SUPPLY.EXE is run, a fil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SUPPLY.EXE called SUPPLY.INS, and a message will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rs that the SUPPLY SHIP has been added to the TradeWars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mall file, and simply contains the date that the SUPPLY S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tradewars game.  This file must be present after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, the program will continually post the abov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every time that it is run.  SUPPLY /REMOVE will delete thi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second message to the traders that the SUPPLY SHIP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UPPLY SHIP add-on, you can place it in the TW2002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:  SUPPLY and press ENTER.  It is best run however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maintenance program EXTERN.EXE.  You should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nother option is to place SUPPLY.EXE program in a different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ike to mix your different programs in the same director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, you will need to add the /DP command line parame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HIP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PPLY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UPPLY SHIP acts.  Most of these however,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 command line parameters are listed bel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SUPPLY SHIP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e 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Y SHIP run through the universe every day of the wee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ed.  The Unregistered version will only run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SUPPLY SHIP, telling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. ie. the program will pick a number between 0 and 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hooses 1, the SUPPLY SHIP will run.  If it chooses 0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SUPPLY SHIP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run through sector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TERRA   Tells SUPPLY SHIP to replenish colonists on Terra.  Used with /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SUPPLY SHIP, telling it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colonists on T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T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OL:xxx Specifies the number of colonsits to replenish on T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to 100000.  Default = 1000.  Used with /T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SUPPLY SHIP, telling it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000 colonists on T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COL:20000 /T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LEAR   Tells SUPPLY SHIP to clear the last robbed by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database for each port vi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SUPPLY SHIP, telling i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robbed by" field in each port, enabling ports to be ro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same evil trad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SUPPLY SHIP actions to be writt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SUPPLY SHIP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Y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the SUPPLY SHIP alien from the Alie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SUPPLY SHIP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it to remove the SUPPLY SHIP from the game.  If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 is run again, it will add the SUPPLY SHIP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he SUPPLY SHIP to look for all othe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SUPPLY SHIP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command line options are in the file SUPPLY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@SUPPLY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meters can be used in cunjunction with another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 not send the SUPPLY on its way through the univer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do something then exit, such as /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SUPPLY /REMOVE with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new version.  The new version will add i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