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BORG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BORG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o, NC 28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he BORG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e BORG encounters them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he BORG appear even more as part of the actu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not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RG is run the first time, it will create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 record number 50 of the ALIENS.DAT database named LOCUTUS Of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RG will then be sent through a specified number of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fighters, armi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r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traders deployed fighters (it will not mess with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fighters), it will send two messages to the trader via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 in the same manner as TradeWars does. 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utus of BORG has entered the sector", and the second being "Locu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is attacking!".  It will then "assimilate" as many of them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imum number of fighters that TradeWars will allow 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,000).  If there are any fighters remaining after assimila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estroy all type 1 armid mines belonging to any trader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ss with ferrengi or rogue mines) that are in the sector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 that all of the mines were destroyed by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RG runs across a trader, it will create another BOR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ing record available with the identical nam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and his ship. It will then destroy that traders ship, and k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ut of the game for the number of days that the sysop h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(the death delay).  It will continue to add additional BORG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ximum of ten have been created.  At that point, the 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estroy the trader's ship and knock him out for the death dela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that are created when a trader is "assimilated" do no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en the BORG program is run.  They are merely there for veng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o hunt down and destroy.  There is, however, an o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called RECURS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BORG in the database will individually take their turn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or to sector doing the same as LOCUTUS.  Use of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ot of frustration among players.  If you have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ith 10 BORG cruising through say, 10 sectors each and assim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ir path, then these BORG will cover more of the un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than your average player can cover in a couple of da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option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BORG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BORG.EXE called BORG.INS, and a message will be pos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hat the BORG have been unleashed in the TradeWars univer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ile, and simply contains the date that the BORG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BORG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he BORG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ORG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BORG and press ENTER.  It is best run however, just after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he BORG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program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ORG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BORG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BORG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travel through 20 sectors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 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BORG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odds that the BORG will be able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milate traders when they are cloaked.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75 percent chance of finding and assimilating a trad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CP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BORG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      No Fighters.  Tells the program to leave fighters alo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fighters, no matter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      No Mines.  Tells the program to leave mines alo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destroy any mines, no matter who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P:xxx  Percentage of fighters to assimilate or destroy.  Range = 1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  Overrides the /N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only destroy 25% of the fighter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F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P:xxx  Percentage of type 1 armid mines to destroy.  Range = 1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  Overrides the /N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BORG to only destroy 25% of the armid mine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the borg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S      Tells the program NOT to destroy the trader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destroy any ships that it run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K      Tells the program NOT to knock trader out of the game for 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it to knock any players out of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onfigured "Death Delay"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LL     Allows each BORG in database to perform the assimil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only LOCUTUS will actually assimil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EACH of the BORG aliens to travel through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tors, each assimilating and destroying th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BORG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all BORG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s of all BORG ali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all BORG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remove all BORG aliens from the alien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RG is run after this is done, it will add a BOR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BORG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BORG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BORG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ORG /@BORG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Some do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thers, such as /NF (no fighter destruction) will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g with /FP:xxx (percent of fighters to destroy)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such as /LOC and /REMOVE terminate the program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ing, rather than sending the BORG on thie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BORG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of documentation.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