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_ATS - Lates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Calc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Restore Macro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 Edit Macro (Preiviously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Save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Macro-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 Upgraded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now clea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nu Support (Move mouse to top of screen for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lanet for Zoom Pla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Plane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82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lobal Help being installed. Alt-F1 is menu specific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which right now is rare)...  But to be improv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SSSDDD is automatic Planet -&gt; Planet Upgrade.  I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colos you need on the source planet on fuel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lanet has the necessary fuel/orgs/equip on i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lanet.  It will move the colos then Fuel, then or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, then upgrade the port and then move the colo's 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pgrade any planet from L0 to 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XXXXX Planet Move Product macros.  Move that product arou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Fuel/Org/Equip or colos or strip the plan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8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Planet listing now tabulates planet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802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(Warp home) has been changed to 76 (what used to be warp-watch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is now the comman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8 Map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MSL will clear all voids and map paths to the two class 0's, S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that you have entered via (554) Enter Nav Info.  These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actical as bright green (unless someone else is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) and Intense White sectors are sectors Zyrain prote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 0's (which are not protected by zyrain).  So now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re neat doors adjustant to MSL's means no cannons bloc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limpet/mine cleanup. Very nice street to l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/576 have been slowed down because at 28800 baud, they can b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system down on its knees.  If you need more speed (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, hitting "numpad-0" sends a &lt;return&gt; w/o interrup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very tap of that key while in mapping, you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(Basically, every time you hit numpad-0, a &lt;return&gt; gets sent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CIM to put out an extra ':' causing twats to pu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"FX^MX^M therefore, if you hit 40 num-pad 0's, then 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0 paths then started processing the information.  This the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lag between when you issued the command and when i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re, hense you drive a system down into the grou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achine and a fast line. Hitting &lt;numpad-0&gt;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connections until a telnet option is included (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gave the Bubbler a once over and changed a few variab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ubbler can be tweeked any better. Look for speedups for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ing worked on as we s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_ATS going to beep when any threatening action takes place (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ing in/out of sector/stardock/planets, etc. Preamble for auto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ll be 5551 ShowPort in huge tactical with last three digits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rts color coded yellow/green for sell/buy product at tho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s will still take priority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that the bubbler information is stored in the databas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"display bubbles" with page up/down so you can see every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status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n dens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revamping/upgrading/restoring/enhancing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ut-sheet will have to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the latest advances in tw_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Toys To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version has been made V2.01 happy (with the new Type I/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warp)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980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Photon Invade Added - This will now fire a photon and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even if you have it voided-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 prompt you got to pass is time bu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r in Dataabse - The Bubbler informatin is now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database, so when you are walk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 screen, or call up sectors via 558SS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will be told that sector is part of a bu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if so, the Door # and bubble size (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show "freespace" if not in a bub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BBSSSS:NN" where SSSS is sector and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ber of sectors in that bubble.  A bub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oup of sectors protected by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improved -</w:t>
        <w:tab/>
        <w:t xml:space="preserve">   You may not notice it, but the program sur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6X) Probeing changed -  Probing has been changed.  Now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7SSSS -</w:t>
        <w:tab/>
        <w:t>Send a probe to that sector, if it is destroyed, 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and reprobe until either sector is seen or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8 -</w:t>
        <w:tab/>
        <w:tab/>
        <w:t>Send a probe to any unexplored sector with 0 or 1 known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the sector.  This tries to insure that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 of bubbles rather than just path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9 -</w:t>
        <w:tab/>
        <w:tab/>
        <w:t>Send a probe to SD, if it is destroyed along the way, 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probe. Useful when you got to get to SD and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4 -</w:t>
        <w:tab/>
        <w:tab/>
        <w:t xml:space="preserve">Send a probe to last action.  If your figs are attac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ed, using this will send a prob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6 -</w:t>
        <w:tab/>
        <w:tab/>
        <w:t>Send a probe to any end sector as in 5568 but do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has been explored or not.  If probed destro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, void and re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1NN - </w:t>
        <w:tab/>
        <w:t>Search NN paths, and shoot a probe to the o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2 -</w:t>
        <w:tab/>
        <w:tab/>
        <w:t>Similar to 5568 except this will void and re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3 -</w:t>
        <w:tab/>
        <w:tab/>
        <w:t>Probe Exhaust.  This will probe forever trying to fin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unknowns until you have no more probes. If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stroyed, it will void and re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555) Ratios-This lets you change the rob/steal rations. Alt-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allows for some other stuff which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4) Home, etc-This allows you to set up home and watch sectors (watc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your tactical HUD screen on the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7) Home, etc-This is to just look at them. SD: is stardock, C0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 0's, Fr is Ferrengal, also Action lis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run into your stuff, Screen is the la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ere looking at, Home: is useful. Set this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, and you can use "75" to auto twarp h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safe sectors. Near Future version that has ED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attack stuff will use it for au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2) Tact Map-on Tactical Mapping, links in bubbl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�� instead of �� so now all bubble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97) Trd-Pair-Trading Pairs now all list, was bug before not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pairs.  To get the most up to dat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iverse, be sure to do sector cim (557) th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m (5598) and you will be up-to-the-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2) Sectors-  552 Lets you look at all the sectors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with other information next to it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ing traders/alien (shown as yellow), ene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 as background white), ports that are no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aning enemy figs/ship in that sector) a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ght purple, etc.  Useful for hunting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