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 Wars(c) by someone el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TS &amp; TW_ATS (Trade Wars Advanced Tactical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1995,1996 By Dean M. Ellis - All Rights Reserv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an Maurice Ell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shark@mpb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:http://mpb.com/Bad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dHous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:1317 San Fernando Blvd, #2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rbank, Ca 9150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Trade Wars _ Advanced Tactical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What is TW_A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 program you run as a communication program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game called Trade Wars 2002.  Where as most helpe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engine or basic utility, this is a complete tactic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is geared to the domination of trade wars.  I will assum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dividual reading this knows how to play trade war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play the game, you need to learn and this program will b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tgun given to a little k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ectors, Turns, Death and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universes you will find 5000 sectors, 1 StarDock, 2 Cla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, Terra and bunch of fedspace sectors 1-10, and a bunch of MSL (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Lanes) that intersect terra to SD, SD to Class 0's and class 0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 Normally turns usually are between 750 and 2000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xtremely difficult and more extremely easy.  TW_ATS is only g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verses of 5000 sectors (so to be adjus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7 Read in CIM Sec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SSSS  Look at sector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8SSSS Look at Sector SSSS -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9SSSS Look at Sector SSSS - Paths Bott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2SSSS Look at Sector SSSS - Paths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 Read in CIM Sec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ds in your complete sector information from the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to your TW_ATS database overwriting any invalid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known information.  Also, if you share databases,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way to get your friends known universe in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8SSSS  Look at sector SS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move/probe/explore the universe, TW_ATS takes anything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s, sectors, planets, figs, ports, mines) and places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 later recall.  Recalling Sectors is one of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W_ATS.  5580001 will show you the terra sector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ps out as you last saw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58SSSS  look at sector SSSS with paths shown to othe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9SSSS  look at sector SSS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2SSSS  Look at sector SSSS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eatures show the mapping rather than sector information.  5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you a tactical display instead of sector display.  5559 shows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actical display and 5552 shows you a full screen tact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8 Tactical display is updated real time so you can monit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ers as they try to attack you or watch around yourself as you at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al display has a list of functions explained further in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s are the means that you make money.  You are directly lim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bility to make money by your ports.  Each port is capable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or selling 32,000 units of any particular product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for ports is to place to buy fuel, sell your organics m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colonists (slaves!) and to make money buy alternatingly buying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 from one port and selling 32000 units of equipment to the n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 why you find a lot of SBS SBB ports coupled together, you bu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el, sell all your orgs, and buy/sell equipment).  If you are ev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ll the organics and equip (if it buys equip) then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lanet.  If you do that, then the money from all the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umulate in the port so you can later rob out.  TW_ATS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s to Use with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9  Trade a port, it will get bes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97SSSS  Trade a Trading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93XPPP  Planet Trad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8 Show Bu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9SSSS Toggle Bust to clear, clear to bust fo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558 Clear all bus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4 Rob a port, it will rob according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7SSSsss SST - This is the fastest way to mak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1, 5962, 5963 - steal a load of fuel, org or equ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598 will Read your Port CIM information (you completely databas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591, 5592, 5593 will Show all known ports buying sorted by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94, 5595, 5596 will Show all known ports selling sorted by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97 will show you all trading 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9  Trade a port, it will get bes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y trade a port and get the best price for what you can buy/s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vors equipment over organics over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7SSSS  Trade a Trading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 a trading pair until it runs out of stuff to trade. 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 to drop a port to 0 units because your not making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versus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3XPPP  Planet Trad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you make the cash if you have a warpable.  You war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into a sector with a port, sell all you can to it, bu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 and rob it out later.  The perfect ripoff and extremely profi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or Goods, tradedown is good and if you can make a deal with an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ust, this is the way to the cash... split it 50/50, its 50%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an an evil invading you and taking the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64 Rob a port, it will rob according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evil, this will rob the port for you and if you get bus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rk that port out.  Once it is mapped as a busted port, TW_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t you trade there (you will get busted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68 Show your bu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you see all your bu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5558 Clear you bu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 rid of all bust flags (plus a few others) will be refined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69SSSS Toggle bust to clear, clear to bust for tha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h you manually need to change a port bus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67SSSsss SST - This is the fastest way to mak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colts (or mules or even freigs) with a full cargo h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.  You go to two ports with trasportor range (the x to different 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wo ships placed under ports that buy equip (hopefully clos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).  You start this up.  It need the two ship numbers you are in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ships 9 and 27 for this and both ships are at --B 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ransport range, TW_ATS will sell the equipment, steal it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to the next ship, sell the equip, steal it back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until busted.  Amazing cash and experienc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61, 5962, 5963 - steal a load of fuel, org or equ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ls a load of fuel, org or equip based on exp level vs what you st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98 will Read your Port CIM information (you completely databas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all important "gather port information" func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ing ALL the time.  not only do you get port inform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hidden microphone to the universe.  If someone is slee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or has a fig on that port, that port will not repor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W_ATS marks with as ports that have flashing numbers and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 information.  If you see that, you know someone or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In the meantime, you get a graph of the universe and all you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brought up to date.  If you use TW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91, 5592, 5593 will Show all known ports buying sorted by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94, 5595, 5596 will Show all known ports selling sorted by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s are sorted by amount of units they are currently buying/s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 column is the percentage the port i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97 will show you all trading pa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st is sorted from more profitable to trade to leas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pairs know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sts are the free laborers you get from terra.  Usually at big 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nch of them waiting for some goody in an ISS to whis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o a colofarm sitting on an O, multiplying and making or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that hover above them in space to eat.  They can also make fu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nch but any of them making equip is a waste.  TW_ATS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ways to get these little guys to your planet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... need to put in commands, see below for misc. 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are the little individual bases that your empire will r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end itself when your offline and for attacking and murder and may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categories are useful.  Upgraded H's are a battle tan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you can never have a lack of H6 planets (6=Level 6).  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untainous) are great for getting a zapper (planet ship transpo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because they go to Level 1 in 2 days meaning that if you can fue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good with more than 1000 alignment, then you can zap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rra, snap up those colos and get home ASAP to do it all over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is PWarp and BWarp, (453 and 452 respectively)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be on the citadel of the planet.  You must have an Level 1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 to use BWarp and a Level 4 citadel or high to PWarp.  BWarp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W_ATS so that if ANYONE other than a ferrengi or a corpmate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ctor in space you have a fighter (fig), with BWarp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ransported to that location, usually before they can even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ill the toll.  If you are using PWarp YOU AND THE PLA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ransport to that location and if your planet has a se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, YOU WILL USUALLY BLAST THE INDIVIDUAL - THIS CAN BE LETHAL! (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you are attacking)...  PWarp and BWarp are not toy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Arm BWarp/PWarp, 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Auto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nly know as much in the universe as you have scene right? NO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p the entire universe, know every path to every sector! 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first, Map every path from 1-5000 and back (via 578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do some more random mapping (576).. Maybe you want to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 you found with the bubble has absolutely no SECRET way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577SSSS)... Automapping is what you need to use befor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r.  What is the bubbler?  You wont be sorry you ask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Bub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know almost 100% of all the paths in the universe (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000 and back plus a good 15-30 minutes of random mapping (at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health amount of probes (see below) and you have seen an ey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really every leaving stardock.  Now you want to find a bub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bubble, it is a group of sectors guarded by a single ent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might have a one way exit out here or there.  In most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bubbles that have one door guarding 10, 20 mayb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 Best I've had myself is 29!  You stick your wad on that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all the ports behind you, and you are set.  How do I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s?  You can try to find where your probe goes the farthest,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going there to find it has a bunch of one ways in, or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5558mmMMSSSS)  You enter the smallest bubble you wan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03-06) the biggest bubble you want to see (the higher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, a good number is 20, but at least once you want to do a 9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find that MEGA bubble that sick'ens the mind!).  TW_ATS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tarting sector you entered until the very end and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UBBLE in the game, period!  No guesswork and the best par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 TW_ATS color coded (see Alt-F1 in program for information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carry what meaning).  As people take over bubbles, they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because they stop reporting (as per 5598 Port CIM) and you go, G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here to kill.  Pick and choose as you sl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Prob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_ATS uses a probing routine to that gives you a creative list of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be.  In the beginning it is useful to probe to find tho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rading pairs.  Since you want to find ports at firs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5561SS) where SS is the # of paths you want to look at before shoo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 (10 is a good number).  It will pick 10 paths you haven't s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ither 0 or 1 warps known in/out (TW_ATS only aims at Dead Ends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probes on a 6 warp area, those warps got to go somewhere!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ATS shoots a probe at the one with the most unknowns.  And th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well, they just go right into the database !  5598 will sho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 out to an unknown, useful for just pinging away at the univer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ose hiding ships.  5596 shoots a probe to any warp with 0 or 1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or unknown, and you can shoot probes to particular spo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yet more information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 V.990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Fixes and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oblem with filenames being hidden or read onl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re is option for Noise on [555555] menu, (see Option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use works with TW_ATS now, move mouse to top line for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You can compare ports reporting with most Current CIM with por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from the CIM before that to see if any sectors ar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ctivity [5599]  It is useful at the start of the game wh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ther players to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 can now Save [523] and Restore [521] Macros to a file [522] to ed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aud Rates of 57600 and 115200 Supported now, and Com port Bug Fixed (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used the communication port not to properly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Daily Log Messages, trimmed them down and put new 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 can click on Warp Sector #'s to display tha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 can click on planets to show expanded Plan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ubbler upgraded and tweeked ye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ubbler now records Bubble information into the database, so onc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bbler, if you call up a sector in any bubble, the bubbles do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will display. Also, when showing tactical sector information, b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that connect are shown as a double dash "=" rather than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 can map out MSL's if you have entered all the class 0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 (via [554]). To map out MSL's it's [75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Probe Routines that auto void and reshoot the probe exist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 your voids when over, you are left to do tha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 can Auto Planet Upgrade with a source planet via [32SSSDDD]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 a planet for upgrade (don't move colonists, but do move Fuel,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quip) via [31SSSDDD].  Just make sure if you do upgrade, tha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 has the colonists on Fuel, it wont take the colonists from Or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 can Move Fuel/Org/Equip and Colonists from planet to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[339SSSDDD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 can Get A ZOOM view of what a planet has by either clicking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HUD dislpay, or via [583X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 can Gather a sorted List of all the planets that are reporting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[38XX] you can sort by Fuel, Org, Equipment, Shields, Figs, Money,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Number and Level. If Level is selected, then you also get to hav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key for fuel/org/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W_ATS now has a built in Calculater that works completely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[51] to get to it, escape to exit it.  It can also feed the la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into the system via hitting '&gt;' or clicking on "Send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F9/F10 Macro-on-the-fly Function Works now. Hit F9 to turn on Recor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o what ever you want to automate. Then hit F9 again.  Pressing 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n repeat what you typed in.   An additional feature is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it F9 to stop recording if you wish to immediatly repeat.  Hitting 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rved as "end macro"  What does this mean? :)  well, sa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omeone quickly at StarDock, you can hit "&lt;F9&gt;ANNNY6000&lt;return&gt;"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10&gt; &lt;F10&gt; and you have just attacked 4 times at the target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down on the fly and other assorted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Mouse does backflips and jumps and just about every comm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rough the TW_ATS menus via the keypad have an entry o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the Mouse Menus, move the mouse to the top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en the system sleeps, or when [shift-keypad2] is hit, a clock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a second hand in the form of an arror -&gt; will show up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he display.  Every position it moves is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W_ATS tries to keep track of which planets it knows are upgrading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as a small flashing yellow 'u' right before the plan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lanets that are know are Intense Blue, planets that have stopped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hown i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ntrol-C gets you out of trouble in more places and is handled nic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ial string to dial has been changed from "ATTD" to "ATDT" seemingly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barf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ight Mouse button serves as a Clear Menu command, clearning any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en TW_ATS exists, it now leaves you with the normal curso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 V.973 &amp; V.974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twats to be used in universes with more or less than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by starting it u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ats #25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ks for a 2500 secto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5558 has been changed (flag clear commands) and has been expaned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55587 Clear Ho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5588 Clear Trigger Vi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5589 Clear Trad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5584 Clear Rob Bus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5585 Clear all flags (works like old 555558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5586 Clear Steal Bus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5592 Clear all our marking of sectors we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5593 Clear all Navhaz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 V.972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warp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in EMS paging fixed for second map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e exploring only goes to sectors with 0 or 1 war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 has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ds of Planet/Colo move in menu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 Masks on Tradedown so you can pick and choose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F5 will now reset the commx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F9 is Master Screen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F9 is Screen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in Planet Info as landing added/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in planets w/o a planet scanner added/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back Clean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is a rob Bust (1 day cleanu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s a Steal Bust (14 day wait period (if port cleanup every 14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last # of sector is red, it was a b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over the 5559SSSS loc to middle of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Tgenerations reduced to 2 on tactical so it is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port information above warp #'s coded by what tra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 Talk/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 S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Retry port on no buy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 V.967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9 is now the major screen reset.  It will bios reset your scr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find yourself in 40x25 or some other weird state (I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for this stupidity) you can hit ALT-F9 to reset it.  Fi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 scanner.  Problem with the scrolling forever screen has been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2500 tokens has been increased to 5000 tokens (beacons,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being one token each).  Trade Pair Lister is smarter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airs that don't trade well.  Clean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lanet Neg.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Xon/Xoff Control of stream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ST if trade fails, retrade don't try to st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ave last rob/last annouce/no more repeat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how ports by max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rade/Tradedown b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uto Attack/Psi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ugs reported with talk w/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roduct/colo move (same sector/different 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paging functions to the 559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ption Adjuc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ad Fi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ad limpet/min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a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hot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vad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efe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tta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ort crea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lanet upgrad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 V.96 Official PreRelease #2 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lanet information via Planet Scanner, Corp Planet Li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anding on the planet store to database all informatio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sing the magnitude display...  To get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Numbers, hit Alt-F1 and page through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planet information gathering too.  Also, planets with lo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re or less shuffle themselves into their proper pla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oo many carbons that periodically come and go when plane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oo long confuse TW_ATS as to where i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ght change in colorization of Magnitudes.  Flashing Symbo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ug me and I was starting to see too many flashing things, so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sifting through what is important and what can be 'unflash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leanup on registration and screen display w/ planet tradedow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been reporting some problems with talk while tradedow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wings to be corrected.  Also, sending probes to actio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erroring for some unknown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 V.95 Official Prerelease #1 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registration is here... This is how you go about regis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ATS.  You have to go into TW_ATS.  The first time you go into TW_A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for your name.  This name will appear every time you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_ATS and a code is generated for your name that is unique for you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is code, you will need it later.  You have to start Trade W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ee's the "Welcome &lt;handle&gt;, ...." the handle will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W_ATS TEMPORARILY.  After you get it, go to the Regist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555552 (see below if you need to know how to use your TW_AT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basically your numpad keys with numlock turned off))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registration menu.  At the registration menu you need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handle into one of the three slots provided by Hitting F1, F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depending on where you want this entry to be. TW_ATS will then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cond code.  You mail these codes in with your $Money$ and YAHO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gistered.  For fast service include your email address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over the internet fast so you can take advantag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new features you might ask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558 - Bub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rst map all the sectors from terra out (using 578)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andom zero turn mapping for a while (576)you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90-98% of the universe in about 1-2 hours.  If you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bubble, TW_ATS will incremental find EVERY bubble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ll you the door and the inside sectors (even color cod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e if there are  any goodies in it or maybe a port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ing)...  It is very kewl and is one hell of an advant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Help Menus... Alt-F1 is genera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bugs bug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h, the screen is still messy... Hit Alt-F9 to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t-F6 to toggle between full screen and HUD screen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net tradedown the screen gets stuck on planet tradedown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have to hit 5581234 to get out of it.  These th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eared by Version 1.0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 look for in V.96/V.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rade Mask (tradedown by type rather than always triple trading)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ter Talk while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Xport R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Product/Col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Enhanced display of planets and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Better capture of plane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misc display bugs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TWarp, Bwarp and whole set of auto-attack stuff w/ auto eng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auto n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A new kitchen sink for my leather padded p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 V.94X^EMS 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FINALLY - EMS memory is here.  This means that now you have a 48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uffer (even the slooowwwest machines can get their CIM and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crollback is now 32K (much improved from 4K)...  other misc.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nd there are improved.  General Help Exists now (Hit Alt-F1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  Pretty Screens.  Database stuff cleaned up a bit. No more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ort info what in case someone else has  a fig on it now (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any unknown ports as SSS even though it was known before to be SB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it slow down a tiny bit (the price you pay for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barrier) doing sector database intensive things.  I optim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it would run smoothly on a 386/25 so I'm sure it will still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rabid dog on something better.  The database it saves gener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600-800K per database if you got a good set of information, s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 m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/Authorization etc is around the corner, but I wanted to get the y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(rewriting 5% of the program so I could use EMS) done and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Look for even more expansive helps and a bunch of #*.BI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he screen images.  (I put the screen images external becaus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d of having to recompile to edit errors in help, plus saves mem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eatures?  Smoother, Faster and a little bit clea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right now it needs 800K of EMS memory to run and plan on it w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I will keep the program running in under 2 megs of ram...  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hat is expensive, not the program, so don't get mad at me 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V.93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ppled, yes, I know - but I gotta eat.  You can't do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down, and some things here and there, but it is a good working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at I am ma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re it like T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bugs and bug fix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Warping planets don't follow people home anymore.  will b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u 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g: AutoMapping and Tactical Sector Display, UnReg can on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558ss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Colonate (Unreg can only move/move colon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Unreg: Can't SST but can auto-steal Fuel/Org/Equip and autorob opath mapper not working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Reg: Talk while Trade, 3 product trade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problem w/ port pairs that aren't opt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oon to be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oon to be warp engine (figure warp paths internal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nreg and Reg will both read cims (557 for sector and 5598 for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remembers all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Recallabl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and it is very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com port is unstable after program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is is a product being developed, so enjoy my mistakes...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gless and you can't die from war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t-F10 will get you out of program, Alf-F8 will exit you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Alt-F6 is ful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Alt-F5 is inhibit output - only fedcom and subspace sh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Alt-F9 redraw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you are in the field editors, F8 to exit, tab to mov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You must have you num lock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All the TW_ATS commands are through the num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Alt-F4 is scrollback - but is bug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558ssss will recall any sector with info you've seen. The col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to clear busts, do 5555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to redail a dropped line do 5555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It asks for baud rate, par, stop, etc but ignore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It does not ignore the com port, make sure you plug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hitting the numpad 0 will sometimes force TW_ATS on if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you are attacked by other people, messages are sent over sub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if your cannon goes off others are informed on sub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warp is enabled even for unreg people. check it out.  La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,   go to citadel (we assume H6 ;), but L4 will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6=Volcanic Level 6, ig  on!) either case, land on the planet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itadel and type 453, that will  turn your pwarp on. 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s a fig of yours, you fly there and blast them with cannon.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planet non L6 followed player around fixed and now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enable Pwarp after you kill/drop on some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 V.91 XXMAP 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a few things first, first, it will autoselect the righ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(databits), P: (parity) S:(stop bits) - Also this release is a 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release, meaning your generating an asserts.log file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ecause some of you out there are having problems with the dialer.  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having problems, run this version and send me your &lt;database&gt;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serts.log and maybe I can figure it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for the fun stuf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pper is complete I think, except for full incremental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ype that takes a night to do).  Running mapping from Terra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ll the sectors and then let it do some random mapping for like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and you will have like 95% of the warps out there. (Auto mapper "57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arch from terra, "576" to search random, read the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for the REALLY FUN STUF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al display (thou very very buggy) is kinda nifty to use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5558SSSS" to show for a particular sector, 5554 to show an action, 5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w a path) doesn't work yet.  5559SSSS will use the bottom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mapping and 5552SSSS will use the entire screen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wl, but again, using it may leave the screen dirty, so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 the screen, Alt-F9 redraws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most got to read this Doc Backwards,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basic commands and works its way into complexity b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so if you don't got a clue, read the end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you people out there part of the this Beta Release, 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of what is ahead in the TW_ATS doma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 plan to market TW_ATS shortly... Yeah, this version spits 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uncement every time it comes up.  That will be fixed whe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eal with reg. version vs. Shareware vs, Shareware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ppled    version (yeah, cripples suck but I need to eat)...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W_ATS  offers a shitload of more useful stuff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 out there    so I wanna at least make'm pay for it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nou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 plan to have a BBS shortly, BadHouse BBS - domain nam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eck is in the mail, that sort of thing).  Its gonna b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line BBS devoted to TW_ATS and other junk with internet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il off the bat, Internet services as soon as I get som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read make $$) of this stuff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W_ATS release is planned shortly, I'm o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ick-stuff-into-it" side of things and you'll notic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5 different ways to colonize, along with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mapper (which works at incredible speeds).  See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anyone wants to donate some time making graphics and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SI) and deal with the Help junk (I plan on a comprehensiv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 ability) (ANSI graphically inclined), Lemme 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 am also interested in what other people are interested in, ie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something you think I could use/need/must h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_ATS/BadHouse BBS    or anything in general, lemme know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cover all of the bases with TW_ATS so any neato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think of, lemme 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- THERE ARE NO LONGER DEATH KEYS - nothing should zing you off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 my merely hitting a key.  (if it does, let me know...) 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 Wars - Advanced Tactical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esigned as a front end to TradeWars,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ealth of information goes well beyond what a person c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per, and that a better interface than those other TW programs c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_ATS, hopefully will be the program of choi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Information - Known Bugs:    ***NEED TO KNOW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 V.91 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otta say bye-bye to the current database you are using because TW_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 longer read any database not V.91  Why you might ask?  Wel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the stuff in it for data junk it keeps about the site,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and stuff.  You'll like it.  Start up TW_ATS and after you ge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screen, it will prompt you for a database.  Enter the data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"BadHouse" for BadHouse.Dat if say you play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BadHouse"  then press enter.   It will ask if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abase (if this is the first time).  Press Y, Press Ent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in the TW_ATS field editor.  Keys are TAB/BTAB f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ields, the baud,parity,stop,data bits stuff is ignor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but the com port # is not. Name:  is what you wanna call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a note field) and phone init is your phone init string "AT M0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can be any nice any length number right now. Yeah!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557&lt;phone&gt; has been changed to 555557  which will just re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# of what database you a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THE FIELD EDITORS AT THIS P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8 - To Init/Autodial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10- To just select and g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in the field edi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ESC&gt;  -gets you back what you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AB&gt;  -Move to the nex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TAB&gt;  -Move to the las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- -&gt;   -move the cursor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EL&gt;  -Delete that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S&gt;  -Delete that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 -Accept info and go to nex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F8  -Exit field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F10 -Exit field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&gt; Colonate 5 different w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PPPpFWWSS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is colonate mac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PPP   Planet number to drop colos and get fuel (fuel mus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n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PPPp  Where to drop the colos, Fuel/Org/Equ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PPPpF   Fun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PPPp7 TW-TW: get fuel off planet, twarp to 1, twarp bac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 and drop the colos, if colos left,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PPPp4 MV-TW: get fuel off planet, walk to sector 1, ge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s and pwarp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PPPp6 MV-MV: walk to sector 1, get colos, walk back, drop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3PPPp1 B-MV/TW: beacon to sector SSSS, then walk it to terra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colos and twarp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PPPp3 B/TW: Hit the citadel, zap to Terra, get the colos,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, this being the best way to do it turn wise.  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S and a zapper and colonate till you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your not done entering info...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PPPp7WW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PPPp4WW         They all require fuel to twarp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 you have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PPPp1WW         the # of warps you gotta make (TW_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ll multiple*3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PPPp3WW         actual number of units needed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PPPp3WWSSSS     If you planet to beacon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ta tell TW_ATS where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acon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are much easier, its kinda like trying to draw a 3d pic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iece of pa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do some speedo automapping.  Its not all done yet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a automap slowly (haven't put in the new logic yet) from 1 or j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pots, try 576 for random searching forever, remember you need a 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ut of CIM 578 for mapping Terra to the rest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  If you have voids, even the CIM wont go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so get rid of you voids if you wann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lete universe or else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 V.90F 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is full screen toggle (Alt-F6), 42 now works at Citadel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ed up some bugs, made it work b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umma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F2: If at computer menu, put you into CIM mode (Q to ex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F3: If Debug is turned on (which is it not) Dump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F4: Scrollback (Esc to ex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5: Inhibit Output - Only shows communications,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F6: Full Screen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F9: Redraw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F10:     Exit TW_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-F8:  Macro output (use "52" to enter macro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9:     Macro-on-the-fly(TM) Start/End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:    Macro-on-the-fly(TM)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AT Commands (#'s represent position on Keypad w/ numlock turned off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= Doesn't work as of this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:  Flush XMI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------- |  Planet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SSSDDD? X  Planet product move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------- |  Attack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       :  Announc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1       X  TWarp On (TWarp ship to last tripped fig)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2       X  BWarp On (Beacon Warp your ship in Cita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st tripped fig)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       :  PWarp On (Planet Warp you and planet in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last tripped fi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4SSSS   :  Photon/Invade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7       X  Photon Chase - if anyone fires a photon into a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ctor, cha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8       X  Photon Density Change, Density Scan, sho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it that 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9       X  Pop SD - StarDock Attack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6       :  Clear Twarp/BWarp/PWarp/Photon Chase setting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X       X  Sector Fig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8       :  Show previous catalog entry for ship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       :  Show next catalog entry for Ship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5       :  exit ship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9XX     :  select ship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       :  Macro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7       :  Display Safe sector coordinate,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4       :  Enter Safe Sector coordinates,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?       X  Colonate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2-------:  Show Global Sector ma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24      :  Show Global Sector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25      :  Exit Showing Sector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27      :  Show Global Sector Map, Secto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21      :  Show Global Sector Map, Sector 5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28      :  Show Global Sector Map, Scroll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22      :  Show Global Sector Map, Scroll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29      :  Show Global Sector Map, Pag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23      :  Show Global Sector Map, Pag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       :  Cim Sector - Access CIM for all sectors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rp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98      :  Cim Port - Access CIM for port info,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fore 559X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91      :  Display Ports buying the most f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92      :  Display Ports buying the most 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93      :  Display Ports buying the most equ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94      :  Display Ports selling the most f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95      :  Display Ports selling the most 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96      :  Display Ports selling the most equ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6-------:  Eprob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67SSSS  :  Eprobe Sector SS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68      :  Eprobe an unexplored sector at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69      :  Eprobe 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64      :  Eprobe last actio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65      :  Eprobe home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66      :  Eprobe a sector at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61      :  Eprobe safe loc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62      :  Eprobe safe loc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63      :  Eprobe safe loc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7-------:  Trade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7SSSS   :  Trading Port Pair w/ sector XXXX (must be ad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onew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9       :  auto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6-------:  Rob/Steal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61      :  Steal F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62      :  Steal 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63      :  Steal Equ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64      :  Auto R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67XXXYYY:  SST Vis current ship (XXX) and other ship (YY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68      :  Show Bus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69SSSS  :  Toggle bust flag on this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3PPP    :  Tradedown to planet # P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--------:  Nav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SSSS    :  Try to Twarp to sector SS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        :  Try to Twarp to Terra (Sector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        :  Try to Twarp to S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        :  Try to Twarp to last action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        :  Try to Twarp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X       :  Try to Twarp to Watch Sector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        :  Try to Twarp to Saf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        :  Try to Twarp to Saf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        :  Try to Twarp to Saf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--------:  Dumb Scann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        :  "SDSH" - Scan Density, then Scan Ho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        :  "SD" - Scan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        :  "CR^Q" - Get a port report for the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        :  "G" show deployed fi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        :  "K1K2" - Show deployed mines both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        :  "TAQ" - Show corp member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        :  "CXQ" - Show voi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        :  "L" Display personal 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8-------:  Display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8SSSS   :  Display info on sector SS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57------X  T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57SSSS  X  Tactical - Generate/Center on Sector SS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54      X  Tactical - Generate/Center on last action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56      X  Tactical - Program Tactical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51      X  Tactical - Map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53      X  Tactical - Map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52      X  Tactical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555-----:  Misc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558    :  Clear out daily bust/density information (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auto so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5557    :  auto redial until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you have it, current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 V.89 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read in your Sector CIM by doing 557 (557 that is set up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fo is now moved to 554).  577 will download your comple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into twats so all those one way lights and flashes will make se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y that made density change/active sectors (flashing sector #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stop flashing.  now they stop flas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3     Trigger Pwarp, do this and sit on a planet.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hits a fig of yours (just have to enter a sector 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g of yours) and boom, your planet is pwarp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or before they can do jack sh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6     turns this off, if your not in the mood to do it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n't wanna  see twats freak out that you are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lanet, do this 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 V.88 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in tradedown.  This allows you to blab while you rake th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a few things different.  one, you wont see the trad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you'll sit there with a blank screen.  Two, hit ' or ` will p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flashy message line at the top of the screen. that is where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.  As you type stuff, you will still receive messages from tw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a Neat, by the way, hitting 0 from the INITIAL menu will kick tw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f it gets confused time to time, it might sav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24    for sector mapping, pgup/pgdn/up/down/home/end work,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off at your current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 also works in talk while tradedown.  other functions will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in functions as I get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o-announces every time you start up, V.89 will cure th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w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 V.87 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new features.  First, the colo coding has changed sligh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# displaying.  Flashing sector #'s mean a density chang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n that sector.  useful if in a pod and need to find a way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seen it all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IM - Port Re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98              Read in computer cim This go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W computer and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d info on every por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very s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9&lt;1,2,3&gt;   Display best ports that are buying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9&lt;4,5,6&gt;   Display best ports that are selling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watch the attacked Macro stuff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&lt;stuff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now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Send current status info over SS a line gets sent over you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that says &lt;sector&gt; &lt;figs&gt; &lt;shields&gt; &lt;turns&gt; &lt;photons&gt; &lt;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pping&gt; Sector mapping is the sector # following by a letter i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- A trader i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- you have a fig there (corp or perso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- Density change in that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ore as I can think  of them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auto message into the Daily that we are in use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out the find best port stuff, very kewl 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 V.86 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hhhhh, It tracks last TWATSrob too, so now, if your evil and se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bing/Stealing - you'll always know where you were l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hh, some real functionality...  Now you can set your TWATS to k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like the back of your han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7:    Edit your TWATSBASE nav settings (F8 to exit ED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7:    View TWATSBAS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List are the last 16 actions that made you mail.  These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paying tolls, probes, fig attacks, you were attacked, etc. (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ing will soon be part of the package becaues if it is your planet, tw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 in the database and should be able to recall it easy, V.87/.88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View list are the last 12 or so screens you've looked at or pro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inding where someone was if your probed or where running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: StarD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: Class 0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: Class 0 Ry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: Ferreng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ly notepad, but SD is sector navcomputer will warp ya to. Set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SD warp sector and warping to SD is only two keystroke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: Your Home Sector, we you like to en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-1,2,3:  3 Sectors you can also warp quickly to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s you want to be sure you can warp t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ine finds you under a bad situation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f you enable it) just get your ass out of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1-9:         These are watch sectors,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sector in programmed tactic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coming soon) but can be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y way to  keep tabs on sec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itoring the color. If it goes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meone is attac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 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Nav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it's just a set of quick scripts that warp your butt as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or.  Kinda neat because 1) It only Twarps you if you have a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you cannot blindwarp with the nav comp, (but it wont walk ya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can't jump at one and need to get out, better be qu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)  2) You can program where they jump ya so you can get us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ATS being your seeing eyedo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XXXX  :    Jump to sector 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      :    Jump to Ter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     :    Jump to SD sector you set in TWATSB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o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     :    Jump to Last Action - This is really kew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one enters a sector of yours, your TWATS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loaded in the sector an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, you zing right where the action 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 on (even if the fig later gets blow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) - your in.  If you don't lock on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lled the figs too fast) - then you don't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tty nifty and gives ya amazing be-there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      :    Jump to wherever your Home sec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76X     :    jump to Watch sector #X, so for 9 watch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n have 9 twarps se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      :    Jump Safe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      :    Jump Safe-2 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     :    Jump Saf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, you have a similar set of eprobe routines just a few keys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6 (Eprobe Compu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67XXX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robe sector XXXX - if you run out of eprobes,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tly abort sending, instead of hitting E1234 in a pa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nding no probes, but an adjacent sector nightm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ever shot a probe at a door and instead w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 first into it, you know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68    Eprobe a random unknown location.  This is kew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nding your probes out to explore.  Picks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or that hasn't been explored, and sends a probe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69    Eprobe SD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64    Eprobe Last Action - ever have someone pick up a limp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n nowhere, this will zap that probe so fas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nt know what hi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65    Eprobe home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66    Eprobe random sector - general searches, just picks a random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61     : Eprobe Safe-1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62     : Eprobe Safe-2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63     : Eprobe Safe-3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hot on the burn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Fix one planet in sector w/ no planet scanner trad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remember last r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 CIM sector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 CIM port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 Background tradedown w/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Tactical Display (as in Trade Wars Advanced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) - the yummy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xport robbing (what a ga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The Grid - a mirage of sectors covering your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hows you ever sector out there (you c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/end) so you can survey the universe is spar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 Autokill 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 Modem Init String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 Fig drop, pickup, photon/invade, fig buy at class 0/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TWAT encryption and TWAR encropytion/Decription/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e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 temp void lists (keep them probe'es rolling, rawhi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uggestions, rational, reasoning?  Just wanna tell me off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 V.85 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o Evil features - yeah, still kinda buggy (make sure that your exp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on busts but it fairly keeps track of exp now on stu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L ROB/STEAL/BUST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ls have a host of commands now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 Help (one d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 Dump Debug (on Debug Equipted vers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 Scrollback (hit esc to ex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9  Redraw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EXIT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61 - Auto Steal Fuel for what your exp/por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62 - Auto Steal 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63 - Auto Steal Equ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64 - Auto Rob, robs for exp*7-5%, pretty kewl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7XXX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T, make sure you got the holds of equip on you and you are at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 for both ships.  XXX is the ship # of what you are on, Y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you will xport to. It will negotiate for the equip sell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2xp) and then do the steal.  Make sure if you have more hold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stealing for that the port can has that much avail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success and xp go up, it may want to steal more hold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68 - Display all ports you been bus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9SSSS-    SSSS is the sector, this toggles the bust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at sector (in case you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bed/steal and busted and program don't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sted port will display as a flashing red $ next to the sector #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oggle it on and off Better handling scrollback, but still bugg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he buffer space to make more room for the data, seem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ew like 90% of universe and seen 90% of planets, memory c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sue.  This cures memory pangs until I get a change to kno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to exte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55558 To Reset all daily tempflags (including busts flags) (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g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5557      Auto dial a 7 digit local number, its a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ialer but works for the time b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ary product move and cologathering are also in w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 V8.0- 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mand, scrollback is in.  F4 calls it up, ESC exits, pgup,pgdn,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ork, but it is a bit slower that in need be (stupid stink'n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liminated from need shortly).  Look for V8.0 - The real McC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&gt;&gt;&gt;&gt;&gt;&gt;&gt; YOU MUST HIT F10 to Exit and save DATABASE &lt;&lt;&lt;&lt;&lt;&lt;&l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ell, still haven't fixed bug in Communication program so i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o into TWATS, leave it, then go back into it for the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perly initialized.  So, yell at me.  Will be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river from home grown to GreenTree, so look for V.6 or V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this program go away if I can't figure it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ell, on port pair tradedown to planet, it gets confused, so if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'I' to get your ship info, and then do it again, if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wait for V.6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in V.5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rading pairs "597####" where #### is sector (leading zeros are n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 a pair until you've traded it down into di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Planet Tradedown via "593####" where #### is planet ID, leading 0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emporary flags (that don't get reset (bug)) - realtime update i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sectors that you are looking at on the screen (this will b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effectively w/ Tactical Display (V.6)  Watch what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hits a toll, limpet or other stuff you have laying aroun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Expanded information on the display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the displ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 :SSB*###*###*###*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^   ^   ^   ^  ^^^^---Name of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|   |   |---------Maximum selling (magnitu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|   |-------------Current selling (magnitu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|-----------------Port % ($=100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--------------------------Selling or Bu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s:QM6*###*F#*Q#*F=###*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^^^^  ^  ^  ^^   ^--Figs on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|||  |  |  |\------QCannon Atmos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|||  |  |  \-------QCannon Sector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|||  |  \----------Fighter Reaction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|||  \--------------Planet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||\-----------------Blue==Transport on planet, Green,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|\------------------Current Citadel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\-------------------Planet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--------------------It has a Qcann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Numbers and Color Meanin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 RED   : Enemy Defenses (Figs/Mines/Plane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D   : Enemy owned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 Purple: Anomaly Detected in sector (not used y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ellow: Trader(s) In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Blue : Players - Defenses (Figs/Mines/Plane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ue  : Player owned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Green: Fede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. Purple: Port in this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le: Scanned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 Grey  : Never vis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umber background is WHITE - Hotflag has been set (Ferrballs, e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umber is background Purple, it is an Avoid sector (not in y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umber is background Brown - NavHaz in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rst # is flashing grey, we don't know if its one way or wha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sector intersector warp location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irst # is flashing Yellow, this is a one way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fter the number you se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ing white '!' - Enemy attacked this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ing Red   'Q' - Your Qcannon wen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ing Red   'F' - Your figs reported being att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ing Yellow'M' - Your mines (Armid or Limpet) went off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ing Yellow'V' - Someone visited your toll figs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ing Yellow'L' - An active limpet is in this sector (not in y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ing Red   '$' - Busted Robbing, wait 1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een 'T' - Someone paid tolls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are used via the numpad, NUMLOCK must be off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Planned for V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Planet product/colo moving - handle moving great numbers of j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hoton then Chase - to shoot'm then jump in there while they are d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Robbing/St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uto-Tactica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lear those temp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Hop engine/shortest path/show trading pair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cro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IM download and autoCIM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efend/Photon/Retreat - auto defend a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Planned for V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encrypted TWATSBOT comm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full move and attack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ll utility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ake Stardock and Kee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utoExplore/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sion V0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ow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is a blast... Just try to run around, sector number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You'll catch on quickly... Try landing on your planets..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at a port (the port stuff will become more powerful when the C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inked in).  Many upgrades, try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lled TWATS - Trade Wars Advanced Tactical Systems V.3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ords, it sucks, has bugs, but is getting bet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called V.3 but here are some improvements... 2/11/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If you planet scan to land on your planets, i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nfo, but   it doesn't yet read the planet inf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E/colos etc when you land y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Ports that you trade at (vs Computer CIMdump of port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you trade values (look for latter really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Fixed Tokens_Flag[] trashing, caused you to scramb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ons/planets, etc.  Still seems to be a minor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ing in the Sector allocated memory area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ctors 2-10 get funky on you,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bu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Reads all your statistics from &lt;info&gt; and displays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Colors go from Flashing Red, really shitty, to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yellow, to green to LGreen to BLUE.   BLUE is m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  Cloaks appear as 'C' in blue next to sh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  Photons appear as '*' in red next to figh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H =holoscan, D=density scan , # = Psysic probe, P =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 from V.2... 2/8/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database improved... Old database will caus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ash, so dele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Menu commands are starting to work... uh, I've taken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autosend someone TW'ing into sector 1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il might get wasted, not that certain evils deser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thers....  Need to work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Warp sector listing isn't around yet, but look for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Traders and Ships are listing, but look for th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base that allows you to index your 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The numpad keyboard is the twats command center that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pendently of what is going on in the termina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gin to see how the  TWATS interface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.  Useful command is 558&lt;sector#&gt; to re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you have been to... (Note:  Numlock is kep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8 is really the 5(unlabeled key), up arrow up arr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venience, its 558) - Play around with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.  interesting. numpad '.' is back spac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 erasing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screen is clean and since I'm trying to get real tim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no debug flow... It seems that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 to disk though, taking major time, so I might 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and make it option for faster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going in and out of program is ok, using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 seems to miff it.  Starting twats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ems to not find the modem, so, Ctrl-C and try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cond time always works.. (strange bug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In general the Commx stuff is buggy, but it do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ent receive buffer but still no way to scroll back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las, soon - on the burn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  going to finish installing calendar... yes, ne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  Mines, ftrs, warps, all that in next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questions, here's how to find 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k@mp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n M. El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_ Advanced Tactical System (TW_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1995 By Dean M. Ellis -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Hou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