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Ŀ � � � ��Ŀ ��� 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� � � ��Ĵ  �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����� �  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Stuart Ridgw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0.95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ary Martin's new version of TW, most of the mappers in existanc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bsolete.  This is an attempt to solve that, and my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giving something back to the Trade Wars universe.  I hope it do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it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has no warrantee or guarrantee attached to it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it will take up some of your hard drive space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no responisbility for any damage that was caused by, may ye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, or may not have been caused by this program.  Every effor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de to make sure that it will operate correctly in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as ShareWare.  All rules and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handling of ShareWare apply to the 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99 years to evaluate this program, after which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likely to cost around a dollar for the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 Aide requires around 500k of memory to store a 5000 sector unive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have at least an EGA graphics card.  If you don'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it's no big deal.  You just won't get the pretty pictu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rive is recommended, of course, and a 5000 sector universe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of around 160k.  Smaller universes use l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Aide is an offline mapper utility that will enhance your play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.  It will create EGA/VGA graphical maps, store cross trading p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 locations, Armid mines, Limpet mines, Busted Dates, and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ere you've been and what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begin the program, TW Aide will ask you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If you have one, enter the name here, no extension requir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Aide will take a few moments to do some intern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TW Aide file, then simply hit enter,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file, then you may enter that file name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on the commandline to hurry thing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 Aide asks for the last sector that you were in, if this is a new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.  This is used for distance calculators, so that TW Aide ca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w far away those paired por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multiple screens of data, TW Aide will pause,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  Pressing ESC will abort the display, while any other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can code will continue onto the next page of lis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 of the list will require you to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option in the program will be dealt wi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little note on the displays, TW Aide uses the same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imilar display.  Whenever a port is displayed, it's always in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###:  F: ##### (###%) O: ##### (###%) E: ##### (###%) D:###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###'s are filled in with the sector number, then the qua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, then the distance from your current location.  The F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fighter in that sector (the F is lowercase if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in a previous cap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displays are just a merging of a list of warps (explored in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lored in red), followed by the port display, and then some no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is in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s the hub of TW Aide.  From here, all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  The main menu appears somewha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)mport Data from Capture   (B)as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)xport Data to text file   (O)ver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F)ile Data to disk          (T)W Librar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)ew TW Aide file           (D)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C)omplete Sector Display    (G)enesis Men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)odify Data                (P)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L)ocate Enemy               (S)ector Men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Q)ui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mport Data from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a capture file that contains CIM Sector, CIM Port, Deployed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ployed Fighter, and Planet Scan information.  This data is st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SAVED, in the TW Aide data file.  A full capture session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M info can be loaded, but this has a chance of confusing the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this, it's recommended that the last data in the file is CI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te of caution, TW Aide uses the "ommand [TL=..." prompt to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reading for information.  Remember to keep the logfile ope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r that prompt (or the computer/corporate prompt)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, or else unpredictable 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screens that you need to get full use out of TW Aide is the C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Port reports, both planet scans, fighter scan, mine scan, li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, and the game configuration and status screen.  Often, the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screens are the only ones you'll need to update your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grab it all every so often, especially if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xport Data to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 sub menu where you have your choice of dumping your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information to a CIM style text file.  This is useful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rp members and want to create a master CIM report for a 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export fighter or mine data, but corporate assets ar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ump the entire contents of the TW Aide file to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bose listing.  If you have the paper, and want to keep hard copy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.  TW Aide will export a complete sector display for each s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ored, and a note for each sector tha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ile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ores the data to the data file.  NO automatic saving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If you make a change and don't save it here,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iven a warning if changes have been made and not sav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ew TW A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let you toggle between TW Aide files.  Enter a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extension here.  The file must be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as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your 'last in' sector for hypothetic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ver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s the sector that you are currently in, and overall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which will tell you how many ports you have been to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sectors have been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allow you to access informational material fo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Available are the ship statistics for both Fed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 ships, Planetary growth statistics, Citadel upgrad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ions, and Por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mplete Sec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a detailed report on the sector of your choi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ll contain all outgoing warps, the port's stats (if one is the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port dead ends, back doors, fighter and mine deploymen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formation.  It also tells you if the sector lies on a major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, and which, if any, planets are in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peated in the Port and Sect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ocat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port any port that did not have any CIM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previous import.  This usually indicates either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ighters, or differing port visits from a cor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odif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manual editing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enes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will allow you to enter basic planet information,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remove that information.  You can enter the plane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lass, the citadel level, and, of course, the sector loc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ll also tell you how many planets and citadels are ou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Aide searches for planets and uses the name to compare them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or update the planet.  If you have two planets of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the second one will appear.  The name is case sensative.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op to the Port menu, which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ec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op to the Sector menu, which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ts TW Aide.  Any data not saved is lost. 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 you want to exit if changes to the data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or menu is the center of TW Aide's Navigational Database.  From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ctions to do with travel can be accessed.  The sector menu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B)ack Door Analysis             (P)ath M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)ead End Search                (S)ect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)ther Probe Targets            (M)ajor Space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)loatsam Search                (N)eares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)ength of Path                 (C)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)istogram                      (R)emo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Q)uit to Main Men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ack Door Analys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 list of where there are known one-way warps, and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me from, and go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D)ead E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s all known dead ends.  The dead end sector itself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in purple), followed by the distance of that sector from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(in red), the tunnel sectors are shown next (in cyan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ce to the dead end is shown at the end of the line (in yell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complete sector information will cause a dead end to have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f so, the word 'OneWay' will also appear by the entra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regular occurrance with Level Diagrams. If a port is in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ctor, it's commodoties (sbs, etc)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minimum dept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ther Prob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ll sectors that are unexplored, and have no known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m.  Usually this markes a fairly good spot to fire E-Prob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fficiently gain more knowledge of the universe, as you will 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east, two new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loatsa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an display, add or remove fighters and mines.  Re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witches negative quantities to zero.  Remember that negativ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sectors where there were fighters and mines at some poi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 Game, but not in the most recent importing of data, so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record of them, showing where someone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ength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distance from A to B, providing that TW Aide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.  If a path cannot be found, the distance returned is 255.  TW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search out all possible transwarp paths for minimum N-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, so to make the trip in as few turn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o a stellar dispersion of the universe, telling you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re how far away from your current location.  This will on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nges up to 30, which is certainly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ajor Space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location of any of the Class 0 ports along with SG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some of the MSL's.  This will display them, allowing you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't leave mines and fighters overnight, expec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re when you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eares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sk you a starting sector, a destination sector and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Aide will then display all ports within a distance of offse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rom the start to the destination.  If there are fighter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ectors, that sector will show up in light cya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ghters in that sector, but not in the most recent capt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or will show up as light 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if you want to find a sector nearby the path (and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) that has a fighter in it for Twarp purpos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used to determine if there are cross trading pairs on your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n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at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use EGA/VGA graphics to show a graphical map from A to B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th is shown along the middle of your screen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DJACENT to the path are shown stretching up and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MSL's are shown in light blue.  Fighters, Mines and Limpe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, M, or L (or the lower case equivalents showing negative quantit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deployments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emo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how you where potential dead-end clusters or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imum of warps in and out.  This is more useful than dead-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uch longer to run.  Unless you have a complete map of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s of this function should always be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ect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e EGA/VGA graphics to display the area surrounding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nything over a distance of two will be rather mudd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an attractive display of the local area.  MSL's a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blue.  Fighters, Mines and Limpets are shown by F, M, or L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 equivalents showing negative quantities), so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it the sector menu,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point out something about the maps.  Right now, they don't wor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if the paths are long.  I'm working on that, but it's not as hi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as other things right now.  What is important for you to kn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scheme.  Each sector is colored with the class of the port (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 for class 0, color number 0 if no port).  Thes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1, Class 1 : Blue         Color 6, Class 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2, Class 2 : Green        Color 7, Class 7 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3, Class 3 : Cyan         Color 8, Class 8 :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4, Class 4 : Red          Color 9, Class 9 :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5, Class 5 : Purple      Color 10, Class 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s are explained again in the Port sec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make a quick area glance easier for you.  If there is no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sector number, then that sector has not been explored.  Dea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as a double circle.  One way warps are not differentiated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arps, althought that is soon coming (along with making it look n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ance of more than 2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ort is in the mapped sector, the trading stat (ssb, bsb, etc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ll be written below the sector number.  Fighters, mines, and lim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as F, M, and L respectively, above the sector number. 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lower case if the information in the database lists the sect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egative quantities of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menu is the center of TW Aide's Trading Database.  From her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o do with trading can be accessed.  The port menu appear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usted Dates                      (F)ind good Ports to rob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)efine SGA and Class 0 Ports      (X)trading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)ook for Specific Class           (C)omplete Display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)eares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Q)uit to Main Menu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us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 Aide will keep track of when you were busted at what port.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 of the port, and TW Aide will store that days dat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o you know when the port is safe to trade at again.  Thi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enter, clear or list busted dates.  TW Aide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ture session for b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ge is displayed if a Game Configuration and Status scree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, telling you how many more days are left in the current 14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 cycle.  If the bust cycle is on day 0, TW Aide will remind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your b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mplete Display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dentical to the Complete display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fine SGA and Class 0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enter the location of the Star Dock and each class 0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nformation is not available from CIM reports.  TW Aide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stardock from the Game Configuration an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ind good port to Rob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finds ports that have very low percentages of a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left, since they will be loaded up with cash.  TW Aide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a maximum display percentage.  This is the greatest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ommodoties to display.  The smaller the number you en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ucrative (and the fewer number) the ports that get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number too high will display too many ports -- and mos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th while to risk ro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ook for a Specif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for a specific class of port.  For those that are not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of port trades different sets of commodoties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0 : Sell Holds, Fighters, and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1 : Buy  Fuel Ore, Buy  Organics, Sel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 2 : Buy  Fuel Ore, Sell Organics, Buy  Equip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 3 : Sell Fuel Ore, Buy  Organics, Buy  Equip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 4 : Sell Fuel Ore, Sell Organics, Buy  Equip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 5 : Sell Fuel Ore, Buy  Organics, Sell Equip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 6 : Buy  Fuel Ore, Sell Organics, Sell Equip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 7 : Sell Fuel Ore, Sell Organics, Sell Equip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 8 : Buy  Fuel Ore, Buy  Organics, Buy  Equip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9 : Buy all kinds of stuff at the Star D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is repeated in the port lib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N)eares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play the nearest ports to your base sector, in order of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trading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into a sub menu that will allow you to search for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to trade at, as well as good places to perform a steal/sell l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trading and Transport Stealing are also options listed.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option can be found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 Aide will ask you for a minimun quantity to consider. 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ports that are selling or buying at least 1000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ty, then enter in 1000 here, and TW Aide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 Aide will also check for TransWarp trading and Transport Steal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an take considerable time in a large universe, and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endlessly, press any key to abort the display once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 of your dreams.  A spinning cursor flips around to show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Aide isn't hung up... just busy.  You can specify a beginning sec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Warp trading.  If you specify X, then TW aide will only look a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 and up trading with Y such that Y is greater than X.  If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rts in sectors 1 through 700 are wasted, then this will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 trading pair shows up as three rows of data.  The first row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ction of what sectors the two ports are in.  the factor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is simply the Geometric sum of all percentages of all produc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s.  The closer this number is to 1, the better your trade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lines show the two ports.  First is the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quantities and percentages of Fuel Ore, Organics, Equi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distance from your current sector in Red.  If a bus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database for that port, then it's identification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ted in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ort is buying, it will show up in green.  If it is selling, cy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that are buying also have negative numbers as the quant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each port desires to get it's products to 0,  so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value, the better deal you'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the port menu, and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is the center of TW Aide's Editing Functions.  From he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do with trading can be accessed.  The edit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Change Sector Warps    (6) Change Por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                       (7) Change Por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(8) Change Port Percentag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3) Change Citadel Leve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change internal data.  As yet, not al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some others are there.  This menu is essentially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of SGA or something similar.  To edit anything el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 as easy to edit the capture file.  This function will b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in the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problems that you encounter with TW Ai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ertainly an exercise for improving my programming abilities -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000 sectors doesn't fit too well in the 64k DS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ny new features added, feel free to send them in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'em in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rough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Ridg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 1:13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t  : 25:1403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tuart.Ridgway@f45.n13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uart.Ridgway%f102.n5500.z201@cpubbs.cuug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  : 80 Marwood Circle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gary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2A - 2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: The Bridge, 1-403-273-5415 at 14.4kbps/V32bis/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well aquainted with the FidoNets TRADE_WAR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is thing takes off, the best and easiest way to stay up to da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File Request the magicname TWAIDE from either of the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like it and want to register... GREAT!  I hope that I've help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game.  You are not obligated to donate to any fund or ind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I do ask that you send a note to me via the cheap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you (usually host routed netmail), letting me know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the following people for the development of TW A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yers, who so thankfully included some source with TW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eaver, who took the time to answer my e-mail ab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m Stitt, who showed me just how little I knew of pascal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Liam Stitt -- my Chief of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5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M and SST functions showed selling ports, instead of buying.  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-warp distance calculated along with N-warp distance i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at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93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sible problem with path finder on MSL's when Class 0 is nex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las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sector function to find dead end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ture reading that would confuse a xporter list with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L's added to data file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First Release into Public Mar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lease is not as complete as I would have lik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did want to get the opinions of people that I didn't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I released it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 is very open.  I do intend on implementing any sugges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.  Near the top of the list is to improve the graphic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ap works really great, but the sector map kinda 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