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Tradewa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Craig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berland, RI 0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ig.healy@chowd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TW2SHIP.EXE and TW2PLAN.EXE for TW 2.04/5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version of these is released, due to some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not being able to edit any of the lower ca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W2PLAN.EXE.  Perhaps it corrupted in uploa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worked fine here on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tility programs designed to edi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stics and Planet Statistics in Tradewars 2.04/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used to "Customize" Ships and Planets to your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error checking was incorporated in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and no major problems have yet su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s are chosen to prevent major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You can, however, set parameters to such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 to make play of the game a joke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 and you'll be fine. Some paramet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nd you will be informed of this. I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o fix this, but for now it's jus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ajor catalysts in writing this was t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n the StarMaster.  73 Holds maximum?  Why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