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TW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Craig He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mberland, RI 02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aig.healy@chowd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: TW1TO2B.EXE distributed a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bug fix release for TW1TO2A.EX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bugs surfaced, and some paramet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d differently due t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conversion utility program that will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records, Sector/Port/Planet, and other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s from a 1.03 or 1.03d TW game to a 2.05 TW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may work with later than 2.05(BETA)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step is to BigBang a new 2.05 game.  Use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1000 Sectors, 400 Ports, 200 Players and 200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parameters are not important to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run the TW1TO2B.EXE.  It will prompt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directory containing the TW 1.03/1.03d game.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ask for the destination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 2.05 game.  It then does the conversion.  It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 1.03 game intact, and only copies info to the TW 2.05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moves everything necessary excep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Code. It leaves intact all TW 2.05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. If your game was registered at BigBang,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hanged. Registration with MarTech is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as written to test all data and adjus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compatible with the TW 2.05 game.  I have use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1.03d game that was intentionally *severely* mang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ngs like Ports with negative production values, cred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r beyond reason, and just some corrupted data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, the game ran fine.  It won't work mirac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quite forg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's it!  Please let me know of any difficulti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