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Gotiator for TradeWars   Version 0.9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andard.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n  10-1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otiator's primary purpose was to do the price negotiation at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adeWars automatically.  This works fairly well.  It will al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two ports, trading at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ing at a pair of ports is dandy.  But you have to kn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re, so NEG collects a file of sector and port informati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along and collects partial sector data from computer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, scanner information and etherprobes and builds a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ship's Crai keeps a record of which ports and sector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ed you can interrogate the onboard computer for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helpful to know where you've been and where you're going. 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 display shows the last sector visited and it's port clas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adjacent sectors.  NEG also can show a local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any information known about what's two sectors awa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warping you'll see which sector is next on the ro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are in the universe is sometimes confusing.  You ca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ance function that keeps track of how far it is to Sol, in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and also puts distance information into the paired ports lis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et up a location file that when read will display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rything in the file.  Good for planets, fighters, Stardo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ies.  If you want to keep track of a different sector than 1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o a port someone has traded down to nothing isn'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interrogate the computer the port capacity and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on the pair list, with color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 collects a list of notable objects in a file.  If you trip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planet or ship it gets collected.  (Ferrengi don't cou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and fighters will show up here too.  This eliminates 90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've been jot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what you want to buy, just hit F9.  If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ORE you'll buy ore, organics or equipment.  If it says ORG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'll only buy organics and equipment.  So ORE really mean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 usually sells everything you have in the holds, but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Ore Reserve that won't be sold.  Use ALT-O. This is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with a Transwarp that combine colonizing with a little tra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arping between ports a couple of sectors apart in a s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where the pairs have been stripped.  NEG will keep the t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d 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can be a bore.  So there are macros and the mea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automate those important but repetitiou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roblem with pairtrading and macros is that you can easily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urns and find yourself stuck out there in the dangerous blac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a low turns alarm and a counter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works with 1.03 games, version 2 and the Major BBS varian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some minor difference or glitches, because I can'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there don't seem to be any version dependant bugs that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EG, starting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need to get your commport and speed set up.  Call NEG /h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efaults are and change anyth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's a command Line example of how to change to comm 2 (/C) at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(/B) , brown screen with status as bright white on blue (/L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0 sector universe (/U) then store the options (/O).  The colo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G /C2 /b14400 /LF106 /U2500 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O stores the options so you'll only have to 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NEG /h again and look to see if your setup is ok. Mostly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right comm port in there.  The default baud rate of 19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 the line at that speed with everything, usually.  The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r status line will look like.  The universe size gets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G reads its sector file and the only time you need to chan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you are going on to a new game with a larg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NEG now.  You're not online or in TradeWars but do an AT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talk to the modem.  If the modem says OK you're read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But first hit F1 and take a look at the help screen.  Toggl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 buttons, change some numbers, get a little familiar with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your usual comm program to log onto the bbs.  You could use N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DT the number but I usually let a Telemate script take 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n and first half-dozen screens. Get into TW and shell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now from Dos run NEG GAMENAME.  I usually use the name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NAME is used for the file name of the log, the sector dat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If you don't use a name the default is YZ and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ke YZ.LOG, YZ.OBJ and YZ.SEC.  For example, from Dos run NEG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get LAB.LOG, LAB.OBJ and LAB.SEC.  Usually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ly the BBS name and sometimes a /t25 to change the turns al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G L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 D for Display the sector and you'll get some sector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 Fiddle with some keys at this point.  Hit F10 to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trade message turn on and off.  Hit F9 to switch the buy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 port, hit P for Port and watch as NEG runs the negot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trade is ON NEG goes to work everytime you dock at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for pair trading.  If there's a suitable port next door war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, hit P, do the trade.  Now you're set up.  A port in your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ort in the last sector.  Hit F7.  NEG goes to the sector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trades, then jumps back and forth trading at each.  S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h the credits roll up.  This continues till they won't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or you hit F7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lets get what your Crai knows about this universe (assuming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game awhile).  Hit ALT-I from the Command Prompt. Tha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computer interrogation mode (CIM).  Neg grabs all the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and port data as it runs through and gets instant smart. 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AMENAME.SEC (ALT2) and Neg will read it next time throug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Make sure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out of computer mode and Hid D for display again. 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how some data on the adjacent sectors.  Hit Alt-C and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it Alt-P.  This will give you any paired ports you've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1 to turn on the distance.  Hit Alt-P again.  Same list,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two lines of the display are for status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ll TradeWars.  The bottom line covers trading,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the next one up is about sect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warp data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RTCLASS LASTSECTOR LASTCLASS and adjacen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sectors show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9       full warp data is known, no port or no KN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9(BBS)  been there, por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89)     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989}      some of the warp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989}(BBS) know a port is there, but not all the war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BUYWHAT, AUTOTRADE, PAIRTRADE, MACRO, DISTANCE, TURNS, NEXT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YWHAT is ore, org, equip or none.  Will buy at or above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.  Does not affect selling.  AUTOTRADE, which mean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he negotiation, PAIRTRADE, running the pair. MACRO show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acro is running and if its repeating a number follows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to Sol and turns left are fairly obvious.   NEXTSEC i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when autowarping.  If you do a holoscan and there's a ferren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oor this will tell you whether to keep on or diver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tor  : 620 in uncharted spac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rts   : Zagreus Major, Class 6 (BSS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ps to Sector(s) : 870 - 859 - 619 - 236 - 18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op in this sector (Y,N,E,I,R,S,D,P,?) (?=Help) [N] 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 620 6 �  236 3 �� {870}(SSB) {859} {619} 236(SBB) 18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 �    12063 Credits  Buy Equipment AutoTrade MACRO04 D6 T55  18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 says we're at sector 620, a class 6.  Last sector was 23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.  Sector 870 showed an SSB port on holoscan.  859 and 619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rts and we have partial data on them. A local map will sh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B says we have 12063 credits and are set up to sell off the 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icked up last sector and buy Equipment using the AutoTrad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th repetition of a macro, the distance to Sol is 6 warps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55 turns left.  We're autowarping and the next sector is 185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we aren't autowarping but are on the route the next se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nyway.  Quite handy in 103d games, you only have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rigamaro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Keyboard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    Help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-    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-     Run Pai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-     Buy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    Trade, autotra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- toggle to show all port pairs or just equipment/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loCal map.  Shows what is two secto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how Far? read GAMENAME.LOC and show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- Interrogat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- Log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- ru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toggle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- change the Ore reserve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show p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- Quiet Quit, doesn't bother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- Turns alarm setting. Default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- load macr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- Distance of each adjacent sector to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0  - toggle macro trace to screen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1  - Track sector 1 and put distance in port pai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 it off if too many 'queue overflow' not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2  - save the sector data (use after interro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3  - sa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4  - pick the sector for distance tracking, us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6  - local map from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7  - change the high universe mapping star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8  - map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- exit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is, of course, the help key.  This shows the baud rate, com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re's a carrier, several toggles and values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ontrol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 functions may be obscure till you start us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obvious groups that work together.  The main keys ar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what you want to buy when you're roaming around and F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r stop the pair trading.  F10, AUTOTRADE, you must togg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dock or if you want to dick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is what gets the TW computer into interrogation mode an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nd sector data.  ALT-2 saves the data.  Us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8 starts universe mapping.  Again, ALT-2 saves the data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1 toggles the distance function.  When 'Distance'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tatus line shows the distance to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4  changes this from sector 1 t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 will read in the LOC file and give you distances to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 This is nice if you want to investigate some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have a fighter list in the LOC file.  ALT-4 and pl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of interest and then ALT-F will show you which figh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P shows you port pairs.  This is more useful when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on because then you can see how far it is to the ports. 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hit ALT-1 to turn on the distance and then ALT-P for the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3 saves the portpair data to a file and is main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your list of ports to someone else.  ALT-A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airs in those rough universes where everything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L shows you the local map.  What's two sectors away.  ALT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a sector number and gives you a local map for tha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ifferent animals.  The ALT-L local is just a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back at whatever TW prompt.  The ALT-6 map allows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by using the arrow keys and hitting Enter at a secto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or is then the focus of the local map.  You need to hit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this mode, or ALT-G which will try to send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/?- Help.  Shows the pres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ort 1-4, usual address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baudrate 110 to 57600, usu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ho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linefeed default off (leftovers from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SP wordlen, stopbits, parit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ect connection for null modem. Turns carri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loGfil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buY sell report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colors 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verse size.  5000 works fine in a thousand sector gam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mapping the universe, TW will complain of invali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 new game you should set this to the actual univer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eater, otherwise can leave it a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urns alarm setting.  Default is 15, 0 keep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1 delay tIme.  Increase for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ions- saves the options in the tail of the exe.  (Your virus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ecide this is suspicious behavior). Put as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z.LOG- captur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z.SEC- sector and warp data. Read at startup, appended to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z.OBJ- funny object report, planets, traders,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z.BS - buy sel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n 8 character name on the command line for output fil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Z. I use the BBS name, to keep things simple, so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'NEG /U2500 BAN2' for the beta 5 game at Black Banana Stew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'NEG BAN1' is the 1.03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p of any sect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gives the loCal map, showing what's two sector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6 gives a local map for any sector and needs an ESC to get out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move around to explore.  When you hit ALT-6 a bi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, the right and left arrows will let you select a sector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d the display changes to center on that sector.  ALT-C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rce report.  Hit ALT-G and the sector number goes to the T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o you can go there.  This is nice for doing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ing.  Remember that the ALT-G goes to the focus sector, 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top line at the left, not one you have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map format is the same as the status line,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ectors showing like {887}.  Useful for exploring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hat you'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aking of exploring, ALT-Y will show the distance to Sol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jacent sectors.  This is great for when you're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 or simply a place to park at a particular distance. Also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ing Very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 will read in the location file.  This should be GAMENAME.LOC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.  If the first thing on the line is reason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 NEG prints the distance to that sector before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is great with personal planet scans, fighter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, Rylos and anything else (like notes on when a citadel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canic will be done, which I never seem to remember). 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9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 fighters near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 FERRENG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Alpha Cen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Imajica  citadel lev 3 finishes 9 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 file usually shows the distance from where you are.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to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Sector Fil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RT NUMWARPS WAR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warps has the high bit set if it is partial data.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arps can be 1-6 and A-E.  A density scan can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arps. If, for instance, sector 822 has NUMWARPS as 'C'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scan shows 3 warps then we've got all of them and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re 0 if none, 1-8, A is special, 9 is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nsidered tucking notes and such after the sector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C file and a function to read a text file it hardly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Ma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Prompt hit ALT 8.  NEG looks through the s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e top and bottom (1 and 1000), if number of warps is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or there is no sector information NEG asks the comput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, grabs the information and adds any warps it didn't know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partially known sector data.  It also check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which will show up the one-way warps.  NEG then grab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and so on through the list. This can take awhile.  The displ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shows new warps added.  Do it again.  The pairs chosen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Keep doing it till you're not picking up many new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8 agai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DON'T forget to save the sector data! ********   (ALT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a look at the sector list will show you likely dead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.  You'll have an easier time travelling around.  ALT-7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number, good in large universes and slow systems. 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ancier algorithms, I was mostly interested in tunne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ime the autorouting feature of the ship computer is used N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unknown sectors and warps and add them onto the s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S loads a macro file and ALT-M runs the macro.  A macro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etters strung together that represent TradeWars comman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'CY' would give you the personal planets list and 'AYY5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an attack with 500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ractice things aren't that simple because TradeWars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llow extra keystrokes.  The elegant solution is to provide a '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'... do it once and let the program do it the next time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a limited number of things that you'll want to do so @WAIT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AY and @COMMAND ar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AITFOR takes everything following as a pattern.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LAY puts in a delay useful in specific points (like tr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MMAND halts the macro till you'r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@COMMAND 1' stops everything till sector 1.  You could tra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somebody or check the scanner.  Nothing happens till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ll this just once isn't very interesting so @REPEAT ru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thing again as many times as you want.  That's about all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sics except for @SETFK which will set a function key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its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tartup NEG loads USERNAME.MAC or a standard macro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.MAC, if either exists.  If you call 'NEG /u5000 Lab' NEG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.MAC.  This is the place for a dialup script if you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No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plain Ascii, the commands are n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nor position sensitive.  Leading and trail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and blank lines are ignored as is a @DELAY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it.  Overlarge numbers are truncated to something below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and negative numbers show up positive.  Text trail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gnored and is useful for comments. 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, ';', are treated as comments and ignored.  There is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 on macros and a repeat limit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MMAND without a number after it will trigger on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any sector.  Other text is still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racket, ']', is a special character, it gets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(CR, the enter key).  TradeWars is occasional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about the CR.  Sometimes it needs one and sometimes it doesn'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versions aren't all alike.  If a macro does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ommands look ok it could be th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are tuned to run as fast as possible.  If they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 systems or with lower baud rates increase the delay ti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th '/I2'.  This will double the time NE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of line from the nominal 90 milliseconds.  It can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s are in Milliseconds.  @DELAY 1000 is a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delays are dependent on the baud rate, the speed of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version of TradeWar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ngs don't work turn the logfile ON (ALT-L), turn macrobugs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0), and turn ANSI off in TradeWars  (so you can see). 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ws up on the screen and also gets dumped to the log fil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etty clear what happened.  Its usually either a CR ']'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r TW isn't asking for a planet number.  Occasionally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n doubt lengthen all the delays.  Tuning up the scrip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100 milliseconds probably isn't worth the trouble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f the BBS slows down for some reason and all the macros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cripts are included for colonizing, photon torpedo att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lling planet goods to a port in the same sector.  Scripts for 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 Flagship, both for 1.03 games and version 2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ilor one of these for your system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la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amount of ore the Twarp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change the name of the file.  I usually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sector and comment out the planet any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cripts are stupid.  They will cheerfully blind Twarp you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uclear fusion if allowed.  So use "@waitfor shall we eng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arping.  TW will then ask if you want to blind Twarp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ance to say No and turn of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n eye on scripts on BBSs running multi-node or OS/2,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can throw off the delay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OUT is mostly if you want to use a macro to log onto a BB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tops sending and sits there at the end of the line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 999-6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ait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aitfor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rai can take twice as long to calculate a route in on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other so a slow system might need @DELAY 400 after TW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you want to engage the TransWarp driv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* run a script for Twarp Trading at ports two or mo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but its not recommended.  The first time you fail to make a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ails too and you hav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up macros gradually and use as many commen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unction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FK will set a function key to the string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determines what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the first character is '&gt;' then the str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 as if it had been typ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fk8 &gt;L~37]~TNT1]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'minimacro' that will land on planet 37, load up o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, blast off and trade at a port in the same sector.  The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s are delays and the brackets, ']' are returns.  See FK.MA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seful sets for load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SETFK2 &gt;cr]q' gets a commerce report for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character of the string is '&lt;' then NEG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 a Dos command and shells out to run it. 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those pesky macro scripts i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setfk 4 &lt;Q BAN188.MA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call Qedit and load the file BAN188.MAC.  Which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with an Alt-D and calling it up.  I usually put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macro file, changing the name appropriately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number, so I can just hit F4 and whichever macro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'Q' to the name of your editor.  One poor soul forg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Quicken in the middle of his game.  Not what h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for other things too.  '@setfk 5 &lt;offline lab.sc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WVIEW's off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&lt; or &gt; in the string NEG just displays it on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useful for adding notes to the F1 key.  Anything assigned to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fter the standard help runs.  Strings are limited to 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display will wrap them (it *does* have to be all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.  Can use this for one-liners you're trying to remember.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sectors I put into the LOC file where it's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F7 to F10 are hardwired.  F2 to F6 are free for us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keys defined later replace the earlier ones, a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f you define F6 to something and load in another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redefine F6 then the earlier one hang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Cavats, problems and featu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AUTOTRADE (F10) off when going into stardock or doing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ith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it F7 to pairtrade and you're between two SSS ports NE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do it anyway.  The program assumes you've put it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.  Also assumes that if the port runs out of organics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turn it off.  If F7 keeps saying that pairtrading is OF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showing n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irs are easy as long as you remember that you will trad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sector and the last sector.  The first thing it does is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sector.  A failed trade tries again.  Two failed trad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brings a Beep and pairtrading turns itsel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irlist colors are based on the lowest percentag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e report.  Below 33% gets red, then yellow, and g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ver 6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goof is to drop into a BSB port with the select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You'll sell what you have but won't buy a thing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a pair with the ore reserve set to 50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dits show what somebody said we have.  If you spend mon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r Stardock it won't be correct.  The TW Info command (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it if it bother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ance to paired ports is sometimes incorrect (shows as farth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the distance is based on sector data we have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hor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hile reading the sector file NEG runs into a sector big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niverse size it will bump the size 500 units and try again.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specify the universe size on the command line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odd results such as a 7500 sector universe if the secto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but the limit is 10,000 so all you'll do is chew up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no sector list, a brand new game, NEG will dum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Dos with a warning when it runs into a sector big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So you must set the proper universe size (or large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with sectors greater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 files with wrong information in them will eventually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re are internal consista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run into a memory shortage in a 3000 sector universe with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on the list.  There isn't enough memory to shell to Dos so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 macro.  NEG is using 170k of RAM in this situation. 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 5000 sector universe would use about 240k.  What I did wa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 file, getting rid of about 50 aliens and assorted other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ALT-D and nothing happens memory i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can also lead to problems if you turn Distance tracking 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niverse where you have very few sectors mapped.  NEG can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the distance function at which point it will say '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the queue', turn Distance (ALT1) OFF, flush the que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doesn't get slammed right back into it.  This usually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 in 1000 sector universes but larger ones can trigg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distance off till you have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ec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in the sector file can be sorted in any order, NEG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.  However, new sectors are appended to the file during play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data sectors are counted as new so you may get a du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 assumes the later data is correct.  The best way to handl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sector file (ALT-2) before you examine or sort i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lean list.  You don't have to be onlin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entries are inevitable under usual play because NEG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record whenever the data is updated.  Its possible to get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ntries for one sector; the mapping function add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, computer routing can record a new warp to it, a densit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confirm the number of sectors and appends another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n a holoscan shows a port and that gets writt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ar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termined by the number of warps fields read from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s possible that universe mapping or a density scan will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arps and the sector will show up as a 'clean'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645 instead of {645}.  The point is that unless you do a holo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probe or visit the sector there may be a port in that sec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how up on the display or in the loc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nsity scan will show up any potential ports.  If you have 4 l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nsity scan and three ports on the status line well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scan and add it to the list, unless you're going that way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nsity scan can change the status line when it confirm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ps.  For instance, you might move into sector 656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howing up as {177} on the status line.  NEG might have 177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known with one warp going 177 to 656.  If you do a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and it shows that 177 only has one warp, well then, we've go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And the status line does a little 'blip' as it changes {177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notes a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works fine line-locked at 57600 except *very* occasional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BS is feeding a slow (8mhz AT) computer the input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will reset the modem and clea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getting Avatar recognition on dialup which put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screen so the ANSI detect sequence isn't in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zorde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74053,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52.3144@c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artford, Ct. 0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many fine CT BBSs as Yzord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nana S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mething Ca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-   Changing Colors from the NE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o....  NEG /LF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are 4 hexadecimal characters.  The first pair is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econd pair the TradeWars screen.  So in words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statusline will be White on a Blue background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with the colors by trying something like 'NEG /L2d20 /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for a Green on Light Magenta statusline.  The /H (o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shows you the options screen for the command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 colors.  Add a '/o' at the end when you get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NEG st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0        Darkgray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1        Lightblu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2        Lightgreen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3        Lightcyan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4        Lightred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5        Lightmagenta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6        Yellow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   7        White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