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and brief descriptions, of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IBM1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IBM .ZIP    This archive file contains all other fil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A brief description of the GuruIB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x files are the documentation for the Gur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This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   Disclaimer/Lices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Explains how to go about register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DOC    Detailed instructions on how to install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   .DOC    Instructions for running the Guru Database "Guru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.DOC    Instructions for running the variou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the Standal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    .EXE    Guru database program, often referred to as the "Guru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   .PIF    PIF file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scripts designed specifically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eta versions of TradeWars 2002.  (the new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2   .SLC    A menu script that launches all of the 2.0 beta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2   .SLT    Source code for the abo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ROBER.SLC    Callable part of the E-prob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BRPT2.SLC    E-prober subroutines.  (non-callable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TINFO.SLC    Information gathering script, Captures .sct, .prt, &amp; .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TMSL .SLC    Gathers Major Space Lane data.  Captures .ms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GAJET.SLC    Buys small quantities of products for points, then jett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LNTTRF.SLC    Transfers products between planets (in the same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     .SLC    Buys &amp; Sells products between a planet and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M    .SLC    Sell-Steal-Move, the easiest to implement evi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T    .SLC    Sell-Steal-Transport, a fairly profitable evi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BSS   .SLC    Planet-Beam-Sell-Steal, makes good money &amp; refuels plan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SS   .SLC    Planet-TransWarp-Sell-Steal, BEST money making evil met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DER .SLC    Trades product between paired ports, Double or Tripl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CLNZR.SLC    T-Warp colonize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TRADE.SLC    T-Warp trades between two non-adjac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ERO   .SLC    Maps the universe using zero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scripts designed specifically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version of TradeWars 2002.  (the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1   .SLC    A menu script that launches all of the 1.03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1   .SLT    Source code for the abo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PROBER.SLC    Callable part of the Eprob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PBRPT2.SLC    Eprober subroutines.  (non-callable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TINFO.SLC    Information gathering script, Captures .sct, .prt, &amp; .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TMSL .SLC    Gathers Major Space Lane data.  Captures .ms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AJET.SLC    Buys small quantities of products for points, then jett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PLNTTRF.SLC    Transfers products between planets (in the same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PT     .SLC    Buys &amp; Sells products between a planet and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S     .SLC    This is the classic evil method... Sell/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ADER .SLC    Trades product between paired ports, Double or Tripl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TWCLNZR.SLC    T-Warp colonize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TWTRADE.SLC    T-Warp trades between two non-adjac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ZERO   .SLC    Maps the universe using zero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a "freebi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.SLT    Source code for a simple login script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modifications for it to work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luded as a courtesy, i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uru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