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ckgammon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ust FU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is a BBS door game with its own EGA/VG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iscusses the door program installed by the sysop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 file in BKGTERM1.ZIP discusses the terminal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terminal program do so in a different directory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like nam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ammon door program runs on the BBS machine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s on the callers machine allowing them to play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BBS callers (not at the same time).  The termi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BKGDOOR*.ZIP file.  It displays an EGA/VG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which, with the mouse, makes playing ve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able.  In addition, the objectives, rules and standar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of Backgammon are available online while playing.  A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up to 50 games at the same time including matches of 3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with same oppon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is free, can be used in local mod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stand alone mode for two people to play Backgammon wh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 the machine.  Sysops will appreciate having this Deskview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aring door game available for their users.  Users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/learning Backgammon with an easy to use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PROGRAM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.  Gives up its time slice while waiting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HARE.EXE to handle file sharing for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-KIT (registered) door implementation thus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arameters common to many door programs and sup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 systems.  This also means 16550AN UAR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 and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ystem resources.  Runs in 250K and uses very litt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most processing is done on the terminal computer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requires only 300 bytes pe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elf contained.  Does not required a nightly maintenance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ttention on your part.  Just install it and basically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cept to register that is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a Sysop Maintenance capability to change a play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 message file or game if ever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sysop specified path and filename of both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 files for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200 to 2000 total games the number of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SETUP program allows for easy installa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nd easy upgrading when a new releas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un in local mode even though it utilizes a terminal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, \BKGDOOR, on your hard disk.  Unzip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1.ZIP file to that directory.  Any directory name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BKGTERM1.ZIP file to a file directory so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t (for free if possible).  When they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door, they will receive a message informing the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the terminal program.  If you want to look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reate the \BKGAMMON directory and unzip BKGTERM1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the game in a stand alone mode without being onlin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BKGA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SETUP program to enter the configuration option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BBS name, registration number, ASCII and ANSI ranki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s archive name, toggles for the C-KI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l display, rankings file contents, number of allowe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after which inactive gam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unning a WWIV system set the DOS Interrupt option to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, I assume, setup your boards' batch file with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run BKGDOOR %1 %2 when the user starts the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The first parameter is the BBS drop file path an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ameter is used to specify a nonstandard port address o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specify you are using a Digiboard or a fossil driv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the C-KIT standards.  Example of th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by entering BKGDOOR withou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1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required.  It is the path leading to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your BBS system for the drop file.  Acceptab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door.sys, pcboard.sys, callinfo.bbs, generic.sys, dorinfo?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Please let me know if this fails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2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is parameter only if you need to specify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IRQ.  The syntax is PORT:AAAA:X where AAAA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hex) and X is the IRQ (0-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arameter is not specified, the port number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file.  Backgammon (C-KIT) will assume COM1 = 03F8 IRQ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= 02F8 IRQ3, COM3 = 03E8 IRQ4 and COM4 = 02E8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 will also support the use of FOSSIL drivers.  The synta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s: PORT:F:P.  The 'F' tells C-KIT to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's communications.  The 'P' following it tells i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Fossil.  Example - PORT:F:1, tells C-KIT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ntelligent Async boards are supported thru the Univers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Digiboard.  The syntax is the same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you replace the F with D and give the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PORT:D:6 tells C-KIT that it is connected to a Digi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 c:\bbs\door.sys                 ;Using standard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oor c:\bbs\door.sys PORT:03F8:5     ;Using non-standard port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oor c:\bbs\door.sys PORT:F:1        ;Using a fossil driver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 c:\bbs\door.sys PORT:D:7        ;Using Digiboard channel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ackgammon has a terminal program only three of the 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operational while the door program is runn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F5 - shell to dos; F8 - return user to system; F9 - tog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.  ALT-H can be used to display a list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kgdoor with the /m parameter (i.e.  BKGDOOR /M)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aintenance capability.  Three functions are available. 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player name for all games in the master fil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f the players BBS name was changed.  The second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s message file and the last is to reset a game and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from the \BKGDOOR directory - just it case they'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 The ranking files are automatically updated aft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.  To generate the rankings file manually just run BK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FIL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up purposes, the Backgammon door game data fil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re named MASTER.BKG and MSGS*.BKG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the configuration file BKGDOOR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MOD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e terminal program on the same machine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ather than using the BKG.BAT batch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etup program, you create a special batch file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term.exe file.  An example of this file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LOCAL.BAT (change its name if you modify it so the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verlaid by a new release).  The first parameter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l".  The second parameter is the path to th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don't forget the trailing \).  The the las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nd optionally the last name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older release you can just unzip (o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from the new release directly into the \BKG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rst run the setup program again in cas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were added.  Then run the bkgdoo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parameter (i.e. bkgdoor /r) to have any possib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un the new release you generally can not go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lease.  This is because the data files will frequen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that the older release will not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DISBKGBUT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ammon door program used on the BBS does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25.00 US.  Please print and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file.  The return letter is generally mailed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is received.  Registration allows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more than two games at the same time and for priva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 password to join.  It also provides for matches of 3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between the same players and for an optional right of refus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inating player.  Your registration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nd you will be mailed the next release (or current rel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gistering an old one) at no charge.  Please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hareware door game and register Backgamm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required to use the Backgammon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the following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program files, complete with the files discussed below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nd distributed.  It is in fact encoura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program, please tell your local game players and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and upload BKGDOOR1.ZIP to BBSs in your area.  It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or and termi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door and terminal programs are suppli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which may result for the use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made up of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DOC - The file you are now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2.TXT - A continuation of the SYSOP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- A text file to print and fill ou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.TXT - An announce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- A description of this product for PC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.SDI - The same description for the Shareware Distributio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.EXE - The program used to enter the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.EXE - The door program run on the BB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.BAT - An example batch file to run bkgterm.ex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TERM1.ZIP - The zipped Backgammon Terminal program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Unzip into its own directory (\BKGA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may be distributed only when all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distribution in 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README.TXT file in BKGTERM*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inue by reading the README2.TXT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