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 A N G I T    V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only guarantee this program wasting space on your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 it worked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oose data on your harddisk, you'r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GIT is a Sysop utility that helps when you need to run BIGBAN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uses a Cfg file so you don't have to renter all your settings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reroll your Univer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ning BANGCFG.EXE is simple make sure your in the Directory With the T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s DAT files. Then Simply type BANGCFG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BANGIT is real simple BIGBANG and BANGIT can be any where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Configuration file needs to be in the Trade War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Simply type BANGIT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GIT.EXE   - Main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GCFG.EXE  - Configur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GIT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.TXT -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GIT.CFG   - This is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would like to see any other variables added to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have any comments you can contact me on my BB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BS:                        MAIL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iam Counts                William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drews Pen BBS             PSC #1 box 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01) 967-0441                Andrews AFB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0 - 14.4                 20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BANGIT is No Longer Fre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 reguires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e REGISTER.TXT f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